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21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нарушениях лес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945"/>
        <w:gridCol w:w="810"/>
        <w:gridCol w:w="810"/>
        <w:gridCol w:w="945"/>
        <w:gridCol w:w="810"/>
        <w:gridCol w:w="810"/>
        <w:gridCol w:w="945"/>
        <w:gridCol w:w="810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совершено    </w:t>
              <w:br/>
              <w:t xml:space="preserve">невыявленными  </w:t>
              <w:br/>
              <w:t xml:space="preserve">нарушителями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-    </w:t>
              <w:br/>
              <w:t xml:space="preserve">на арендуемых   </w:t>
              <w:br/>
              <w:t xml:space="preserve">лесных участках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чаев,</w:t>
              <w:br/>
              <w:t xml:space="preserve">е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лесо-</w:t>
              <w:br/>
              <w:t>нару-</w:t>
              <w:br/>
              <w:t>ш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чаев,</w:t>
              <w:br/>
              <w:t xml:space="preserve">е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лесо-</w:t>
              <w:br/>
              <w:t>нару-</w:t>
              <w:br/>
              <w:t>ш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 </w:t>
              <w:b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>чаев,</w:t>
              <w:br/>
              <w:t xml:space="preserve">е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лесо-</w:t>
              <w:br/>
              <w:t>нару-</w:t>
              <w:br/>
              <w:t>ш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рушений лесного     </w:t>
              <w:br/>
              <w:t xml:space="preserve">законодательств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незаконная рубка,          </w:t>
              <w:br/>
              <w:t>выкапывание, уничтожение или</w:t>
              <w:br/>
              <w:t xml:space="preserve">повреждение до степени      </w:t>
              <w:br/>
              <w:t xml:space="preserve">прекращения роста деревьев, </w:t>
              <w:br/>
              <w:t xml:space="preserve">кустарников и ли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, не влекущее   </w:t>
              <w:br/>
              <w:t xml:space="preserve">прекращение роста деревьев, </w:t>
              <w:br/>
              <w:t xml:space="preserve">кустарников и ли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рубка           </w:t>
              <w:br/>
              <w:t xml:space="preserve">сухостойных деревьев,       </w:t>
              <w:br/>
              <w:t xml:space="preserve">присвоение (хищение)        </w:t>
              <w:br/>
              <w:t xml:space="preserve">древесины буреломных,       </w:t>
              <w:br/>
              <w:t xml:space="preserve">ветровальных деревье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или повреждение</w:t>
              <w:br/>
              <w:t xml:space="preserve">сеянцев либо саженцев в     </w:t>
              <w:br/>
              <w:t xml:space="preserve">лесных питомника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или повреждение</w:t>
              <w:br/>
              <w:t>лесных культур, лесосеменных</w:t>
              <w:br/>
              <w:t xml:space="preserve">и маточных плантаций,       </w:t>
              <w:br/>
              <w:t xml:space="preserve">молодняка естественного     </w:t>
              <w:br/>
              <w:t xml:space="preserve">происхождения и подрос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или повреждение</w:t>
              <w:br/>
              <w:t xml:space="preserve">деревьев, кустарников и     </w:t>
              <w:br/>
              <w:t>лиан, не отнесенных к лесным</w:t>
              <w:br/>
              <w:t xml:space="preserve">насаждения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рубка,          </w:t>
              <w:br/>
              <w:t xml:space="preserve">уничтожение или повреждение </w:t>
              <w:br/>
              <w:t xml:space="preserve">деревьев и кустарников,     </w:t>
              <w:br/>
              <w:t xml:space="preserve">заготовка древесины которых </w:t>
              <w:br/>
              <w:t xml:space="preserve">не допускаетс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живицы,          </w:t>
              <w:br/>
              <w:t xml:space="preserve">осуществляемая с нарушением </w:t>
              <w:br/>
              <w:t xml:space="preserve">установленных правил, а     </w:t>
              <w:br/>
              <w:t xml:space="preserve">равно самовольн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          </w:t>
              <w:br/>
              <w:t xml:space="preserve">недревесных лесных ресурсов </w:t>
              <w:br/>
              <w:t xml:space="preserve">(пней, бересты, коры        </w:t>
              <w:br/>
              <w:t xml:space="preserve">деревьев и кустарников,     </w:t>
              <w:br/>
              <w:t xml:space="preserve">хвороста, веточного корма,  </w:t>
              <w:br/>
              <w:t xml:space="preserve">еловой, пихтовой и сосновой </w:t>
              <w:br/>
              <w:t>лапы, мха, лесной подстилки,</w:t>
              <w:br/>
              <w:t xml:space="preserve">камыша, тростника, луба),   </w:t>
              <w:br/>
              <w:t xml:space="preserve">осуществляемые с нарушением </w:t>
              <w:br/>
              <w:t xml:space="preserve">установленных правил, а     </w:t>
              <w:br/>
              <w:t>равно самовольно, а также их</w:t>
              <w:br/>
              <w:t xml:space="preserve">порча или уничтожени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пищевых лесных   </w:t>
              <w:br/>
              <w:t xml:space="preserve">ресурсов (дикорастущих      </w:t>
              <w:br/>
              <w:t xml:space="preserve">плодов, ягод, орехов,       </w:t>
              <w:br/>
              <w:t xml:space="preserve">грибов, семян, древесных    </w:t>
              <w:br/>
              <w:t xml:space="preserve">соков) и сбор лекарственных </w:t>
              <w:br/>
              <w:t xml:space="preserve">растений, осуществляемые с  </w:t>
              <w:br/>
              <w:t xml:space="preserve">нарушением установленных    </w:t>
              <w:br/>
              <w:t xml:space="preserve">правил, а равно самоволь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использование  </w:t>
              <w:br/>
              <w:t xml:space="preserve">лес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:          </w:t>
              <w:br/>
              <w:t xml:space="preserve">ведения охотничьего       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я сельского         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я лесных плодо- </w:t>
              <w:br/>
              <w:t xml:space="preserve">вых, ягодных, декоративных  </w:t>
              <w:br/>
              <w:t xml:space="preserve">или лекарственных раст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я научно-     </w:t>
              <w:br/>
              <w:t xml:space="preserve">исследовательской или       </w:t>
              <w:br/>
              <w:t>образовательной деятель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я             </w:t>
              <w:br/>
              <w:t xml:space="preserve">рекреационной деятель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ия и эксплуатации   </w:t>
              <w:br/>
              <w:t xml:space="preserve">лесных плантац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я работ по       </w:t>
              <w:br/>
              <w:t xml:space="preserve">геологическому изучению     </w:t>
              <w:br/>
              <w:t xml:space="preserve">недр, разработки месторож-  </w:t>
              <w:br/>
              <w:t xml:space="preserve">дений полезных ископаемы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а и           </w:t>
              <w:br/>
              <w:t xml:space="preserve">эксплуатации водохранилищ,  </w:t>
              <w:br/>
              <w:t xml:space="preserve">иных искусственных водных   </w:t>
              <w:br/>
              <w:t xml:space="preserve">объектов, а также           </w:t>
              <w:br/>
              <w:t xml:space="preserve">гидротехнических сооружений </w:t>
              <w:br/>
              <w:t xml:space="preserve">и специализированных пор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а,            </w:t>
              <w:br/>
              <w:t xml:space="preserve">реконструкции, эксплуатации </w:t>
              <w:br/>
              <w:t>линий электропередачи, линий</w:t>
              <w:br/>
              <w:t xml:space="preserve">связи, дорог, трубопроводов </w:t>
              <w:br/>
              <w:t xml:space="preserve">и других линейных объект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и древесины и   </w:t>
              <w:br/>
              <w:t xml:space="preserve">иных лесных ресурс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снятие,        </w:t>
              <w:br/>
              <w:t xml:space="preserve">уничтожение или порча почв, </w:t>
              <w:br/>
              <w:t xml:space="preserve">нахождение транспортных     </w:t>
              <w:br/>
              <w:t xml:space="preserve">средств и механизмов, кроме </w:t>
              <w:br/>
              <w:t xml:space="preserve">специального назначения, в  </w:t>
              <w:br/>
              <w:t xml:space="preserve">защитных лесах вне отведен- </w:t>
              <w:br/>
              <w:t xml:space="preserve">ных мест, их движение вне   </w:t>
              <w:br/>
              <w:t xml:space="preserve">существующих лесных доро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или повреждение</w:t>
              <w:br/>
              <w:t xml:space="preserve">муравейник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ение или захламление</w:t>
              <w:br/>
              <w:t>лесов коммунально-бытовыми и</w:t>
              <w:br/>
              <w:t xml:space="preserve">промышленными отходами,     </w:t>
              <w:br/>
              <w:t xml:space="preserve">бытовым и строительным      </w:t>
              <w:br/>
              <w:t xml:space="preserve">мусоро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или повреждение</w:t>
              <w:br/>
              <w:t xml:space="preserve">лесоустроительных или       </w:t>
              <w:br/>
              <w:t xml:space="preserve">лесохозяйственных знак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лесной дороги  </w:t>
              <w:br/>
              <w:t xml:space="preserve">или дороги противопожарного </w:t>
              <w:br/>
              <w:t xml:space="preserve">назнач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ожарной  </w:t>
              <w:br/>
              <w:t xml:space="preserve">безопасности в леса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3</Characters>
  <CharactersWithSpaces>5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рушениях лесного законодательства. Форма № 21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