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23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нарушениях при использовании лесов в целях за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евесины, уходе за лесами и выполнении лесохозяйств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945"/>
        <w:gridCol w:w="946"/>
        <w:gridCol w:w="810"/>
        <w:gridCol w:w="944"/>
        <w:gridCol w:w="1215"/>
        <w:gridCol w:w="1350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я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арен- </w:t>
              <w:br/>
              <w:t>дуемых</w:t>
              <w:br/>
              <w:t>лесных</w:t>
              <w:br/>
              <w:t>участ-</w:t>
              <w:br/>
              <w:t xml:space="preserve">ка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го-</w:t>
              <w:br/>
              <w:t xml:space="preserve">ворам   </w:t>
              <w:br/>
              <w:t xml:space="preserve">купли-  </w:t>
              <w:br/>
              <w:t xml:space="preserve">продаж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- </w:t>
              <w:br/>
              <w:t xml:space="preserve">ворам    </w:t>
              <w:br/>
              <w:t xml:space="preserve">постоян- </w:t>
              <w:br/>
              <w:t xml:space="preserve">ного     </w:t>
              <w:br/>
              <w:t>(бессроч-</w:t>
              <w:br/>
              <w:t xml:space="preserve">ного)    </w:t>
              <w:br/>
              <w:t xml:space="preserve">пользо-  </w:t>
              <w:br/>
              <w:t xml:space="preserve">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нт-</w:t>
              <w:br/>
              <w:t xml:space="preserve">рактам  </w:t>
              <w:br/>
              <w:t xml:space="preserve">на вы-  </w:t>
              <w:br/>
              <w:t>полнение</w:t>
              <w:br/>
              <w:t xml:space="preserve">лесо-   </w:t>
              <w:br/>
              <w:t>хозяйст-</w:t>
              <w:br/>
              <w:t xml:space="preserve">венных  </w:t>
              <w:br/>
              <w:t xml:space="preserve">рабо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участ-</w:t>
              <w:br/>
              <w:t xml:space="preserve">ках,     </w:t>
              <w:br/>
              <w:t xml:space="preserve">предо-   </w:t>
              <w:br/>
              <w:t xml:space="preserve">ставлен- </w:t>
              <w:br/>
              <w:t xml:space="preserve">ных по   </w:t>
              <w:br/>
              <w:t xml:space="preserve">решению  </w:t>
              <w:br/>
              <w:t xml:space="preserve">органа   </w:t>
              <w:br/>
              <w:t xml:space="preserve">вла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9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лесных участков  </w:t>
              <w:br/>
              <w:t xml:space="preserve">(лесосек), находящихся в </w:t>
              <w:br/>
              <w:t xml:space="preserve">использовании в целях    </w:t>
              <w:br/>
              <w:t xml:space="preserve">заготовки древесины,     </w:t>
              <w:br/>
              <w:t xml:space="preserve">выполнения               </w:t>
              <w:br/>
              <w:t>лесохозяйственных работ и</w:t>
              <w:br/>
              <w:t xml:space="preserve">ухода за лесам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лесных участков </w:t>
              <w:br/>
              <w:t xml:space="preserve">(лесосек) с нарушениями  </w:t>
              <w:br/>
              <w:t xml:space="preserve">правил заготовки         </w:t>
              <w:br/>
              <w:t xml:space="preserve">древесин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лесных участков </w:t>
              <w:br/>
              <w:t xml:space="preserve">(лесосек) с нарушениями  </w:t>
              <w:br/>
              <w:t xml:space="preserve">правил ухода за лесам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неочищенных      </w:t>
              <w:br/>
              <w:t xml:space="preserve">лесосек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длежащего      </w:t>
              <w:br/>
              <w:t xml:space="preserve">сохранению подроста и    </w:t>
              <w:br/>
              <w:t xml:space="preserve">молодняка на лесосеках,  </w:t>
              <w:br/>
              <w:t xml:space="preserve">поступивших в рубку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о подроста и    </w:t>
              <w:br/>
              <w:t xml:space="preserve">молодняка, подлежащего   </w:t>
              <w:br/>
              <w:t xml:space="preserve">сохранению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лено недоруб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евывезенной     </w:t>
              <w:br/>
              <w:t xml:space="preserve">древесины, подлежащей    </w:t>
              <w:br/>
              <w:t xml:space="preserve">реализац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шено древесины на     </w:t>
              <w:br/>
              <w:t xml:space="preserve">местах рубок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лено древесины с  </w:t>
              <w:br/>
              <w:t xml:space="preserve">нарушением установленных </w:t>
              <w:br/>
              <w:t xml:space="preserve">возрастов рубок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деревьев за        </w:t>
              <w:br/>
              <w:t xml:space="preserve">пределами лесосе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семенник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8</Characters>
  <CharactersWithSpaces>3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рушениях при использовании лесов в целях заготовки древесины, уходе за лесами и выполнении лесохозяйственных работ. Форма № 23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