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ФКЦБ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августа 2001 г. No.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редоставлении организатор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ли на рынке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по результатам сдел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использованием денеж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/или ценных бумаг, пере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рокером в заем кли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аржинальных сделок)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ФК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12.2003 No. 03-44/п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Дата 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Исх. No. 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КЦБ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е регулирования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ых участников рынка ценных бума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организатора торговли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период с "__"_____________ 200_ г.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"__"____________ 200_ г.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НАРУШЕНИЯХ ПРОФЕССИОНАЛЬНЫМИ УЧАСТНИК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ОВ R1, R2 И ТРЕБУЕМЫХ УРОВНЕЙ МАРЖ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080"/>
        <w:gridCol w:w="1486"/>
        <w:gridCol w:w="1214"/>
        <w:gridCol w:w="1080"/>
        <w:gridCol w:w="2700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брокера - </w:t>
              <w:br/>
              <w:t xml:space="preserve">участника  </w:t>
              <w:br/>
              <w:t xml:space="preserve">торгов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рушений за месяц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 </w:t>
              <w:br/>
              <w:t xml:space="preserve">R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</w:t>
              <w:br/>
              <w:t xml:space="preserve">R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вней</w:t>
              <w:br/>
              <w:t xml:space="preserve">маржи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нарушений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представляемых формах заполняются все п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заполнении поля "Наименование брокера - участника торгов" сначала указывается наименование организации в соответствии с ее уставными документами, затем сокращенно организационно-правовая фор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заполнении поля "Наименование брокера - участника торгов" брокеры перечисляются в алфавит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анные приложений 1 и 2 представляются единым файлом в формате Excel (приложение 1 - на первом листе, приложение 2 - на втором листе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руководителе                   Сведения о лице, составив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органа:                   докум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)     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                    (наименование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организации)                          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                Подпис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7</Characters>
  <CharactersWithSpaces>1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Федеральная комиссия по рынку ценных бумаг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рушениях профессиональными участниками нормативов R1, R2 и требуемых уровней марж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