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нутренне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повышения квалифик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одготовки научно-педаг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государствен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осударственных научны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ующих в системе выс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левузовско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УЧНО-ПЕДАГОГИЧЕСКОЙ ШКОЛЕ И ЕЕ КАДРО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ЕНЦИАЛЕ ПО НАПРАВЛЕНИЮ(ЯМ) ПОВЫШЕНИЯ КВАЛ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ПЕДАГОГИЧЕСКИХ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485"/>
        <w:gridCol w:w="810"/>
        <w:gridCol w:w="1485"/>
        <w:gridCol w:w="2025"/>
        <w:gridCol w:w="2969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</w:t>
              <w:br/>
              <w:t xml:space="preserve">научно-педа-  </w:t>
              <w:br/>
              <w:t xml:space="preserve">гогической    </w:t>
              <w:br/>
              <w:t xml:space="preserve">школы, соот-  </w:t>
              <w:br/>
              <w:t xml:space="preserve">ветствующей   </w:t>
              <w:br/>
              <w:t xml:space="preserve">направлениям  </w:t>
              <w:br/>
              <w:t xml:space="preserve">повышения     </w:t>
              <w:br/>
              <w:t xml:space="preserve">квалификации  </w:t>
              <w:br/>
              <w:t xml:space="preserve">научно-пе-    </w:t>
              <w:br/>
              <w:t xml:space="preserve">дагогических  </w:t>
              <w:br/>
              <w:t xml:space="preserve">работников,   </w:t>
              <w:br/>
              <w:t xml:space="preserve">Ф.И.О. и      </w:t>
              <w:br/>
              <w:t xml:space="preserve">академические </w:t>
              <w:br/>
              <w:t xml:space="preserve">регалии ее    </w:t>
              <w:br/>
              <w:t xml:space="preserve">руководителя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ровый потенциал научно- </w:t>
              <w:br/>
              <w:t xml:space="preserve">педагогической школы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- 3 важней- </w:t>
              <w:br/>
              <w:t>шие публикации</w:t>
              <w:br/>
              <w:t>членов научно-</w:t>
              <w:br/>
              <w:t>педагогической</w:t>
              <w:br/>
              <w:t xml:space="preserve">школы, дающие </w:t>
              <w:br/>
              <w:t xml:space="preserve">представление </w:t>
              <w:br/>
              <w:t xml:space="preserve">об уровне     </w:t>
              <w:br/>
              <w:t xml:space="preserve">научно-       </w:t>
              <w:br/>
              <w:t>педагогической</w:t>
              <w:br/>
              <w:t xml:space="preserve">школы         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тверждение общест-</w:t>
              <w:br/>
              <w:t xml:space="preserve">венного признания    </w:t>
              <w:br/>
              <w:t xml:space="preserve">результатов работы   </w:t>
              <w:br/>
              <w:t>научно-педагогической</w:t>
              <w:br/>
              <w:t xml:space="preserve">школы: количество    </w:t>
              <w:br/>
              <w:t>публикаций за послед-</w:t>
              <w:br/>
              <w:t>ние 3 года в междуна-</w:t>
              <w:br/>
              <w:t xml:space="preserve">родных (pre-review)  </w:t>
              <w:br/>
              <w:t xml:space="preserve">журналах, участие    </w:t>
              <w:br/>
              <w:t>в федеральных, регио-</w:t>
              <w:br/>
              <w:t xml:space="preserve">нальных, международ- </w:t>
              <w:br/>
              <w:t xml:space="preserve">ных программах/      </w:t>
              <w:br/>
              <w:t xml:space="preserve">проектах, наличие    </w:t>
              <w:br/>
              <w:t xml:space="preserve">государственных наг- </w:t>
              <w:br/>
              <w:t>рад, наград академий,</w:t>
              <w:br/>
              <w:t xml:space="preserve">другое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л.</w:t>
              <w:br/>
              <w:t xml:space="preserve">чел., в  </w:t>
              <w:br/>
              <w:t xml:space="preserve">т.ч.   </w:t>
              <w:br/>
              <w:t xml:space="preserve">докторов/ </w:t>
              <w:br/>
              <w:t>кандидатов</w:t>
              <w:br/>
              <w:t xml:space="preserve">наук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ий  </w:t>
              <w:br/>
              <w:t xml:space="preserve">воз- </w:t>
              <w:br/>
              <w:t xml:space="preserve">рас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одготов- </w:t>
              <w:br/>
              <w:t xml:space="preserve">ленных    </w:t>
              <w:br/>
              <w:t>кандидатов</w:t>
              <w:br/>
              <w:t>и докторов</w:t>
              <w:br/>
              <w:t xml:space="preserve">наук за   </w:t>
              <w:br/>
              <w:t xml:space="preserve">последние </w:t>
              <w:br/>
              <w:t xml:space="preserve">3 года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е 1: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правление 2: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3</Characters>
  <CharactersWithSpaces>1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учно-педагогической школе и ее кадровом потенциале по направлению(ям) повышения квалификации научно-педагогических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