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учшую научную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удентов вузов Юго-Вос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по акту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блемам науч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новационного разви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УЧНОЙ РАБОТЕ, ПРЕДСТАВЛЕННОЙ НА КОНКУР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ЛУЧШУЮ НАУЧНУЮ РАБОТУ СТУДЕНТОВ ВУЗОВ ЮВАО Г.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УЧНОЙ ТЕМАТИКЕ 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Название рабо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Код ГРНТИ (шесть символов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Классификация работы (1 - фундаментальная, 2 - поисков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3 - прикладная, 4 - методическая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Вид работы (да - учебная, нет - внеучебная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Возможность внедрения (да/нет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Другая дополнительная информац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Ключевые слова (80 символов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втор ________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учный руководитель 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пол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3</Characters>
  <CharactersWithSpaces>1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учной работе, представленной на конкурс на лучшую научную работу студентов вузов Юго-Восточного административного округ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