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об административных правонаруш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т 13.05.92 N 2761-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нарушение порядка представления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ВЕДЕНИЯ О НАЗНАЧЕНИИ И ВЫПЛАТЕ ЕЖЕМЕСЯЧНОГО ПОСОБИЯ НА РЕБЕ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по состоянию на __________________________________ 20__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(на последний день каждого месяц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┐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Сроки     │     │Форма N 1-пособ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- │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 │на 10 день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ов Рос-   │после     │ от 28 декабря 2004 г.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: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  │периода   │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;                 │          │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-│          │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 Росстата в субъект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инздравсоцразвития:  │на 45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со- │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ой программе) 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810"/>
        <w:gridCol w:w="1486"/>
        <w:gridCol w:w="1214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ОКАТ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0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человек - 792; рубль - 383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810"/>
        <w:gridCol w:w="810"/>
        <w:gridCol w:w="676"/>
        <w:gridCol w:w="1485"/>
        <w:gridCol w:w="945"/>
        <w:gridCol w:w="944"/>
        <w:gridCol w:w="676"/>
        <w:gridCol w:w="809"/>
      </w:tblGrid>
      <w:tr>
        <w:trPr>
          <w:trHeight w:val="60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соб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ый  </w:t>
              <w:br/>
              <w:t xml:space="preserve">раз- </w:t>
              <w:br/>
              <w:t xml:space="preserve">мер  </w:t>
              <w:br/>
              <w:t>посо-</w:t>
              <w:br/>
              <w:t xml:space="preserve">бия, </w:t>
              <w:br/>
              <w:t xml:space="preserve">руб- </w:t>
              <w:br/>
              <w:t xml:space="preserve">ле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олу-</w:t>
              <w:br/>
              <w:t>чате-</w:t>
              <w:br/>
              <w:t xml:space="preserve">лей  </w:t>
              <w:br/>
              <w:t>посо-</w:t>
              <w:br/>
              <w:t xml:space="preserve">бия, </w:t>
              <w:br/>
              <w:t>чело-</w:t>
              <w:br/>
              <w:t xml:space="preserve">век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тей, на</w:t>
              <w:br/>
              <w:t xml:space="preserve">которых назна- </w:t>
              <w:br/>
              <w:t xml:space="preserve">чено пособие,  </w:t>
              <w:br/>
              <w:t xml:space="preserve">человек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ых</w:t>
              <w:br/>
              <w:t xml:space="preserve">посо- </w:t>
              <w:br/>
              <w:t xml:space="preserve">бий с </w:t>
              <w:br/>
              <w:t>начала</w:t>
              <w:br/>
              <w:t xml:space="preserve">года, </w:t>
              <w:br/>
              <w:t>рубле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пла-</w:t>
              <w:br/>
              <w:t>ченных</w:t>
              <w:br/>
              <w:t xml:space="preserve">посо- </w:t>
              <w:br/>
              <w:t xml:space="preserve">бий с </w:t>
              <w:br/>
              <w:t>начала</w:t>
              <w:br/>
              <w:t xml:space="preserve">года, </w:t>
              <w:br/>
              <w:t>рублей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- </w:t>
              <w:br/>
              <w:t>долженнос-</w:t>
              <w:br/>
              <w:t>ти по вып-</w:t>
              <w:br/>
              <w:t>лате посо-</w:t>
              <w:br/>
              <w:t xml:space="preserve">бий, руб- </w:t>
              <w:br/>
              <w:t xml:space="preserve">л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детей, </w:t>
              <w:br/>
              <w:t>на которых</w:t>
              <w:br/>
              <w:t xml:space="preserve">пособие   </w:t>
              <w:br/>
              <w:t xml:space="preserve">назначено </w:t>
              <w:br/>
              <w:t xml:space="preserve">впервые в </w:t>
              <w:br/>
              <w:t xml:space="preserve">отчетном  </w:t>
              <w:br/>
              <w:t xml:space="preserve">месяце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с на-</w:t>
              <w:br/>
              <w:t xml:space="preserve">чала 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   </w:t>
              <w:br/>
              <w:t xml:space="preserve">пособие на     </w:t>
              <w:br/>
              <w:t xml:space="preserve">ребенка от 0   </w:t>
              <w:br/>
              <w:t xml:space="preserve">до 16 (18)     </w:t>
              <w:br/>
              <w:t xml:space="preserve">лет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  <w:br/>
              <w:t>пособие на де-</w:t>
              <w:br/>
              <w:t xml:space="preserve">тей одиноких  </w:t>
              <w:br/>
              <w:t xml:space="preserve">матере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обие на де-</w:t>
              <w:br/>
              <w:t>тей военнослу-</w:t>
              <w:br/>
              <w:t xml:space="preserve">жащих по при- </w:t>
              <w:br/>
              <w:t xml:space="preserve">зыву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 на де-</w:t>
              <w:br/>
              <w:t xml:space="preserve">тей, родители </w:t>
              <w:br/>
              <w:t xml:space="preserve">которых укло- </w:t>
              <w:br/>
              <w:t xml:space="preserve">няются от уп- </w:t>
              <w:br/>
              <w:t>латы алимен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8</Characters>
  <CharactersWithSpaces>3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государственной статистик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значении и выплате ежемесячного пособия на ребенка. Форма № 1-пособ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