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ВЕДОМСТВЕННАЯ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│  Сроки представления:│ ФОРМА N 7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─────────┤   </w:t>
      </w:r>
      <w:r>
        <w:rPr/>
        <w:t>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дебный департамент  │15 марта, 30 октя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ерховном Суде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НАЗНАЧЕННЫХ СУДЬЯМИ АДМИНИСТРАТИВНЫХ НАКАЗ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АДМИНИСТРАТИВНЫМ ПРАВОНАРУШЕНИЯМ, СВЯЗАННЫМ С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ТОМ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7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79"/>
        <w:gridCol w:w="811"/>
        <w:gridCol w:w="809"/>
        <w:gridCol w:w="1080"/>
        <w:gridCol w:w="1215"/>
        <w:gridCol w:w="1216"/>
        <w:gridCol w:w="1620"/>
        <w:gridCol w:w="1483"/>
      </w:tblGrid>
      <w:tr>
        <w:trPr>
          <w:trHeight w:val="720" w:hRule="atLeast"/>
          <w:cantSplit w:val="true"/>
        </w:trPr>
        <w:tc>
          <w:tcPr>
            <w:tcW w:w="4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привлеченных </w:t>
              <w:br/>
              <w:t>к администра-</w:t>
              <w:br/>
              <w:t xml:space="preserve">тивной от-   </w:t>
              <w:br/>
              <w:t>ветственности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которым назначено</w:t>
              <w:br/>
              <w:t xml:space="preserve">административное наказание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наложенных</w:t>
              <w:br/>
              <w:t xml:space="preserve">админист- </w:t>
              <w:br/>
              <w:t xml:space="preserve">ративных  </w:t>
              <w:br/>
              <w:t xml:space="preserve">штрафов   </w:t>
              <w:br/>
              <w:t>(тыс. руб-</w:t>
              <w:br/>
              <w:t xml:space="preserve">лей)    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</w:t>
              <w:br/>
              <w:t xml:space="preserve">ческих </w:t>
              <w:br/>
              <w:t xml:space="preserve">ли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</w:t>
              <w:br/>
              <w:t>стратив-</w:t>
              <w:br/>
              <w:t xml:space="preserve">ный     </w:t>
              <w:br/>
              <w:t xml:space="preserve">штраф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</w:t>
              <w:br/>
              <w:t>стратив-</w:t>
              <w:br/>
              <w:t xml:space="preserve">ный     </w:t>
              <w:br/>
              <w:t xml:space="preserve">арес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ивное при-</w:t>
              <w:br/>
              <w:t xml:space="preserve">остановле- </w:t>
              <w:br/>
              <w:t xml:space="preserve">ние дея-   </w:t>
              <w:br/>
              <w:t xml:space="preserve">тельности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по ста-</w:t>
              <w:br/>
              <w:t xml:space="preserve">тьям   </w:t>
              <w:br/>
              <w:t xml:space="preserve">КоАП   </w:t>
              <w:br/>
              <w:t>России: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наркоти- </w:t>
              <w:br/>
              <w:t xml:space="preserve">ческих средств, психотроп- </w:t>
              <w:br/>
              <w:t>ных веществ или их аналогов</w:t>
              <w:br/>
              <w:t xml:space="preserve">(ст. 6.8 КоАП России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аркотических  </w:t>
              <w:br/>
              <w:t xml:space="preserve">средств или психотропных   </w:t>
              <w:br/>
              <w:t>веществ без назначения вра-</w:t>
              <w:br/>
              <w:t xml:space="preserve">ча (ст. 6.9 КоАП России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ганда наркотических   </w:t>
              <w:br/>
              <w:t xml:space="preserve">средств, психотропных      </w:t>
              <w:br/>
              <w:t xml:space="preserve">веществ или их прекурсоров </w:t>
              <w:br/>
              <w:t xml:space="preserve">(ст. 6.13 КоАП Росси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борота   </w:t>
              <w:br/>
              <w:t xml:space="preserve">веществ, инструментов или  </w:t>
              <w:br/>
              <w:t xml:space="preserve">оборудования, используемых </w:t>
              <w:br/>
              <w:t xml:space="preserve">для изготовления наркоти-  </w:t>
              <w:br/>
              <w:t xml:space="preserve">ческих средств или психо-  </w:t>
              <w:br/>
              <w:t xml:space="preserve">тропных веществ (ст. 6.15  </w:t>
              <w:br/>
              <w:t xml:space="preserve">КоАП России)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значенных судьями административных наказаниях по административным правонарушениям, связанным с незаконным оборотом наркотических средств и психотропных веществ. Форма № 7-МВ-Н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