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Код формы по ОКУД │ 050317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ведения о недостачах и хищения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и материальных ценно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┬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менование показателя    │  Код  │        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строки ├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│ </w:t>
      </w:r>
      <w:r>
        <w:rPr>
          <w:sz w:val="18"/>
          <w:szCs w:val="18"/>
        </w:rPr>
        <w:t>всего │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│       ├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│       │ </w:t>
      </w:r>
      <w:r>
        <w:rPr>
          <w:sz w:val="18"/>
          <w:szCs w:val="18"/>
        </w:rPr>
        <w:t>по бюджетной │ по принос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│       │ </w:t>
      </w:r>
      <w:r>
        <w:rPr>
          <w:sz w:val="18"/>
          <w:szCs w:val="18"/>
        </w:rPr>
        <w:t>деятельности │     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│       │              │ </w:t>
      </w:r>
      <w:r>
        <w:rPr>
          <w:sz w:val="18"/>
          <w:szCs w:val="18"/>
        </w:rPr>
        <w:t>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────┼───────┼─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1               │   2   │   3   │      4       │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────┼───────┼──────────────┼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таток задолженности на       │     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чало года                    │  010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────┼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том числе          │     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суждено судом             │  011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────┼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ходится в следственных     │     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рганах                      │  012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────┼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тановлено недостач и хищений │     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нежных средств и (или)       │     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териальных ценностей с       │     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чала года, всего             │  020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────┼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 отнесено на виновных  │     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лиц решением суда            │  021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────┼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зыскано с виновных лиц        │  040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────┼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исано за счет учреждения     │  050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────┼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таток задолженности на конец │     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да (стр. 010 + 020 - 040 -   │     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050)                           │  060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────┼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том числе          │     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суждено судом             │  061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────┼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ходится в следственных     │     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рганах                      │  062  │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┴───────┴─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0</Characters>
  <CharactersWithSpaces>3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финансов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достачах и хищениях денежных средств и материальных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