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т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8 г. N 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ЕДВИЖИМОМ ИМУЩЕСТВ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АНИЕ, СООРУЖЕНИЕ, ОБЪЕКТ НЕЗАВЕРШЕН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1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810"/>
        <w:gridCol w:w="1081"/>
        <w:gridCol w:w="809"/>
        <w:gridCol w:w="674"/>
        <w:gridCol w:w="810"/>
        <w:gridCol w:w="1621"/>
        <w:gridCol w:w="810"/>
        <w:gridCol w:w="674"/>
        <w:gridCol w:w="1081"/>
        <w:gridCol w:w="1079"/>
        <w:gridCol w:w="945"/>
        <w:gridCol w:w="1081"/>
        <w:gridCol w:w="540"/>
        <w:gridCol w:w="539"/>
        <w:gridCol w:w="1485"/>
        <w:gridCol w:w="1486"/>
        <w:gridCol w:w="810"/>
        <w:gridCol w:w="1079"/>
        <w:gridCol w:w="1481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  </w:t>
              <w:br/>
              <w:t xml:space="preserve">номер феде-  </w:t>
              <w:br/>
              <w:t>рального иму-</w:t>
              <w:br/>
              <w:t>щества (РНФИ)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- </w:t>
              <w:br/>
              <w:t xml:space="preserve">вый (ус-  </w:t>
              <w:br/>
              <w:t xml:space="preserve">ловный)   </w:t>
              <w:br/>
              <w:t xml:space="preserve">номер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егистрации</w:t>
              <w:br/>
              <w:t xml:space="preserve">права собствен-  </w:t>
              <w:br/>
              <w:t xml:space="preserve">ности Российской </w:t>
              <w:br/>
              <w:t xml:space="preserve">Федерации  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- </w:t>
              <w:br/>
              <w:t xml:space="preserve">гистрации </w:t>
              <w:br/>
              <w:t>иного вещ-</w:t>
              <w:br/>
              <w:t>ного прав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(место-</w:t>
              <w:br/>
              <w:t>положе-</w:t>
              <w:br/>
              <w:t xml:space="preserve">ние)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обладатель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- основания   </w:t>
              <w:br/>
              <w:t xml:space="preserve">возникновения права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  <w:br/>
              <w:t>(кв. м)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- </w:t>
              <w:br/>
              <w:t>ность (км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 xml:space="preserve">наиме- </w:t>
              <w:br/>
              <w:t>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а соб-</w:t>
              <w:br/>
              <w:t>ственности</w:t>
              <w:br/>
              <w:t xml:space="preserve">РФ   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го вещного  </w:t>
              <w:br/>
              <w:t xml:space="preserve">права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ра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-</w:t>
              <w:br/>
              <w:t xml:space="preserve">мент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30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1349"/>
        <w:gridCol w:w="1350"/>
        <w:gridCol w:w="1484"/>
        <w:gridCol w:w="1487"/>
        <w:gridCol w:w="1888"/>
        <w:gridCol w:w="1217"/>
        <w:gridCol w:w="1621"/>
        <w:gridCol w:w="674"/>
        <w:gridCol w:w="1350"/>
        <w:gridCol w:w="1081"/>
        <w:gridCol w:w="944"/>
        <w:gridCol w:w="1080"/>
        <w:gridCol w:w="1214"/>
        <w:gridCol w:w="811"/>
        <w:gridCol w:w="1484"/>
        <w:gridCol w:w="1345"/>
      </w:tblGrid>
      <w:tr>
        <w:trPr>
          <w:trHeight w:val="60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иных парамет-</w:t>
              <w:br/>
              <w:t xml:space="preserve">ров с едини- </w:t>
              <w:br/>
              <w:t xml:space="preserve">цами измере- </w:t>
              <w:br/>
              <w:t xml:space="preserve">ния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-</w:t>
              <w:br/>
              <w:t>ность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земная</w:t>
              <w:br/>
              <w:t>эта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-</w:t>
              <w:br/>
              <w:t>ный номер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- </w:t>
              <w:br/>
              <w:t>ный номер,</w:t>
              <w:br/>
              <w:t xml:space="preserve">литер    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</w:t>
              <w:br/>
              <w:t>в эксплуа-</w:t>
              <w:br/>
              <w:t xml:space="preserve">тацию 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факти-  </w:t>
              <w:br/>
              <w:t>ческого прек-</w:t>
              <w:br/>
              <w:t>ращения стро-</w:t>
              <w:br/>
              <w:t xml:space="preserve">ительства    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строи-  </w:t>
              <w:br/>
              <w:t>тельства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 за-</w:t>
              <w:br/>
              <w:t>вершенности</w:t>
              <w:br/>
              <w:t xml:space="preserve">строитель- </w:t>
              <w:br/>
              <w:t xml:space="preserve">ства (про- </w:t>
              <w:br/>
              <w:t xml:space="preserve">центов)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я по</w:t>
              <w:br/>
              <w:t xml:space="preserve">дальнейшему  </w:t>
              <w:br/>
              <w:t xml:space="preserve">использованию </w:t>
            </w:r>
          </w:p>
        </w:tc>
        <w:tc>
          <w:tcPr>
            <w:tcW w:w="7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(тыс. руб.)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-</w:t>
              <w:br/>
              <w:t xml:space="preserve">ния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</w:t>
              <w:br/>
              <w:t>началь-</w:t>
              <w:br/>
              <w:t xml:space="preserve">ная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-</w:t>
              <w:br/>
              <w:t xml:space="preserve">ная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,  </w:t>
              <w:br/>
              <w:t>выделенных</w:t>
              <w:br/>
              <w:t>из федера-</w:t>
              <w:br/>
              <w:t xml:space="preserve">льного    </w:t>
              <w:br/>
              <w:t xml:space="preserve">бюджета   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енных</w:t>
              <w:br/>
              <w:t xml:space="preserve">средств  </w:t>
              <w:br/>
              <w:t>федераль-</w:t>
              <w:br/>
              <w:t>ного бюд-</w:t>
              <w:br/>
              <w:t xml:space="preserve">жета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49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486"/>
        <w:gridCol w:w="1621"/>
        <w:gridCol w:w="1079"/>
        <w:gridCol w:w="1078"/>
        <w:gridCol w:w="1082"/>
        <w:gridCol w:w="1079"/>
        <w:gridCol w:w="1216"/>
        <w:gridCol w:w="1079"/>
        <w:gridCol w:w="1351"/>
        <w:gridCol w:w="1888"/>
        <w:gridCol w:w="1351"/>
        <w:gridCol w:w="1352"/>
        <w:gridCol w:w="1079"/>
        <w:gridCol w:w="1351"/>
        <w:gridCol w:w="539"/>
        <w:gridCol w:w="540"/>
        <w:gridCol w:w="809"/>
        <w:gridCol w:w="1750"/>
      </w:tblGrid>
      <w:tr>
        <w:trPr>
          <w:trHeight w:val="60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ное наследие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</w:t>
              <w:br/>
              <w:t xml:space="preserve">основания </w:t>
              <w:br/>
              <w:t>изъятия из</w:t>
              <w:br/>
              <w:t xml:space="preserve">оборота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  <w:br/>
              <w:t xml:space="preserve">основания </w:t>
              <w:br/>
              <w:t>ограничения</w:t>
              <w:br/>
              <w:t xml:space="preserve">из оборота </w:t>
            </w:r>
          </w:p>
        </w:tc>
        <w:tc>
          <w:tcPr>
            <w:tcW w:w="4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емельном участке, </w:t>
              <w:br/>
              <w:t xml:space="preserve">над (под) которым находится  </w:t>
              <w:br/>
              <w:t xml:space="preserve">объект учета          </w:t>
            </w:r>
          </w:p>
        </w:tc>
        <w:tc>
          <w:tcPr>
            <w:tcW w:w="14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е/изъятие из оборота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 xml:space="preserve">историко-  </w:t>
              <w:br/>
              <w:t>культурного</w:t>
              <w:br/>
              <w:t xml:space="preserve">значения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 </w:t>
              <w:br/>
              <w:t>ционный но-</w:t>
              <w:br/>
              <w:t>мер объекта</w:t>
              <w:br/>
              <w:t>культурного</w:t>
              <w:br/>
              <w:t xml:space="preserve">наследия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-</w:t>
              <w:br/>
              <w:t>рия зе-</w:t>
              <w:br/>
              <w:t xml:space="preserve">мель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 xml:space="preserve">собст- </w:t>
              <w:br/>
              <w:t>веннос-</w:t>
              <w:br/>
              <w:t xml:space="preserve">ти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част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части </w:t>
              <w:br/>
              <w:t>(кв. м)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гра-</w:t>
              <w:br/>
              <w:t xml:space="preserve">ничения/ </w:t>
              <w:br/>
              <w:t>обремене-</w:t>
              <w:br/>
              <w:t xml:space="preserve">ния 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регистрации </w:t>
              <w:br/>
              <w:t>ограничения/обременения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-</w:t>
              <w:br/>
              <w:t xml:space="preserve">никнове- </w:t>
              <w:br/>
              <w:t xml:space="preserve">ния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екра-</w:t>
              <w:br/>
              <w:t xml:space="preserve">щения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 пользу которого</w:t>
              <w:br/>
              <w:t>установлено ограничение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  <w:br/>
              <w:t xml:space="preserve">основания  </w:t>
              <w:br/>
              <w:t>ограничения/</w:t>
              <w:br/>
              <w:t xml:space="preserve">обреме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егист-</w:t>
              <w:br/>
              <w:t xml:space="preserve">рации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- </w:t>
              <w:br/>
              <w:t>гистрации</w:t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/</w:t>
              <w:br/>
              <w:t>ОГРИП</w:t>
            </w:r>
          </w:p>
        </w:tc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40</Characters>
  <CharactersWithSpaces>2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ое агентство по атомной энерг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едвижимом имуществе Росатома. Здание, сооружение, объект незавершен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