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30.12.2001 N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СВЕДЕНИЯ О НЕДВИЖИМЫХ ПАМЯТНИКАХ ИСТОРИИ И КУЛЬТУР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</w:t>
      </w:r>
      <w:r>
        <w:rPr/>
        <w:t>за ________________ г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┐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│Сроки    │  │Форма N 1-ОПИК (сводна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представ-│ 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┼─────────┤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культура:              │30 мая   │  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тату                │         │        от 27.07.05 N 4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│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│           │</w:t>
      </w:r>
      <w:r>
        <w:rPr/>
        <w:t>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┘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79"/>
        <w:gridCol w:w="945"/>
        <w:gridCol w:w="945"/>
        <w:gridCol w:w="1486"/>
        <w:gridCol w:w="1350"/>
        <w:gridCol w:w="945"/>
        <w:gridCol w:w="809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7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деяте-</w:t>
              <w:br/>
              <w:t>льнос-</w:t>
              <w:br/>
              <w:t xml:space="preserve">ти по </w:t>
              <w:br/>
              <w:t xml:space="preserve">ОКВЭ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- </w:t>
              <w:br/>
              <w:t xml:space="preserve">ства (ве- </w:t>
              <w:br/>
              <w:t xml:space="preserve">домства), </w:t>
              <w:br/>
              <w:t xml:space="preserve">органа    </w:t>
              <w:br/>
              <w:t>управления</w:t>
              <w:br/>
              <w:t xml:space="preserve">по ОКОГУ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   </w:t>
              <w:br/>
              <w:t xml:space="preserve">по ОКОПФ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29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Наличие памятников истории и куль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810"/>
        <w:gridCol w:w="676"/>
        <w:gridCol w:w="1214"/>
        <w:gridCol w:w="1216"/>
        <w:gridCol w:w="1619"/>
      </w:tblGrid>
      <w:tr>
        <w:trPr>
          <w:trHeight w:val="36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памятников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амятников с учетом  </w:t>
              <w:br/>
              <w:t xml:space="preserve">элементов, единиц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- </w:t>
              <w:br/>
              <w:t xml:space="preserve">льного  </w:t>
              <w:br/>
              <w:t>знач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она-</w:t>
              <w:br/>
              <w:t xml:space="preserve">льного  </w:t>
              <w:br/>
              <w:t>знач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му- </w:t>
              <w:br/>
              <w:t>ниципально-</w:t>
              <w:br/>
              <w:t xml:space="preserve">го ведения </w:t>
              <w:br/>
              <w:t xml:space="preserve">(из гр. 5)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мятники археологи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мятники истори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мятники градострои-  </w:t>
              <w:br/>
              <w:t xml:space="preserve">тельства и архитектур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мятники искусств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Количество реставрируемых и исследу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за 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810"/>
        <w:gridCol w:w="676"/>
        <w:gridCol w:w="1214"/>
        <w:gridCol w:w="1216"/>
        <w:gridCol w:w="1619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амятников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амятников, единиц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- </w:t>
              <w:br/>
              <w:t xml:space="preserve">льного  </w:t>
              <w:br/>
              <w:t>знач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она-</w:t>
              <w:br/>
              <w:t xml:space="preserve">льного  </w:t>
              <w:br/>
              <w:t>знач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му- </w:t>
              <w:br/>
              <w:t>ниципально-</w:t>
              <w:br/>
              <w:t xml:space="preserve">го ведения </w:t>
              <w:br/>
              <w:t xml:space="preserve">(из гр. 5)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мятники, стоящие на  </w:t>
              <w:br/>
              <w:t xml:space="preserve">учете, включая вновь   </w:t>
              <w:br/>
              <w:t xml:space="preserve">выявленные:            </w:t>
              <w:br/>
              <w:t xml:space="preserve">- археологи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стории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градостроительства   </w:t>
              <w:br/>
              <w:t xml:space="preserve">и архитектуры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скусств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редства, направле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монтно-восстановительные работы за 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ысяча рублей - 38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 одним десятичным знаком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810"/>
        <w:gridCol w:w="945"/>
        <w:gridCol w:w="675"/>
        <w:gridCol w:w="676"/>
        <w:gridCol w:w="675"/>
        <w:gridCol w:w="945"/>
        <w:gridCol w:w="1080"/>
        <w:gridCol w:w="675"/>
        <w:gridCol w:w="674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</w:t>
              <w:br/>
              <w:t xml:space="preserve">финансиро- </w:t>
              <w:br/>
              <w:t xml:space="preserve">вания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ассиг-</w:t>
              <w:br/>
              <w:t>новано</w:t>
              <w:br/>
              <w:t>на год</w:t>
              <w:br/>
              <w:t>на все</w:t>
              <w:br/>
              <w:t xml:space="preserve">виды  </w:t>
              <w:br/>
              <w:t>работ,</w:t>
              <w:br/>
              <w:t xml:space="preserve">тысяч </w:t>
              <w:br/>
              <w:t>рублей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и- </w:t>
              <w:br/>
              <w:t>чес-</w:t>
              <w:br/>
              <w:t xml:space="preserve">ки  </w:t>
              <w:br/>
              <w:t xml:space="preserve">ос- </w:t>
              <w:br/>
              <w:t>вое-</w:t>
              <w:br/>
              <w:t xml:space="preserve">но, </w:t>
              <w:br/>
              <w:t xml:space="preserve">ты- </w:t>
              <w:br/>
              <w:t xml:space="preserve">сяч </w:t>
              <w:br/>
              <w:t>руб-</w:t>
              <w:br/>
              <w:t xml:space="preserve">лей </w:t>
            </w:r>
          </w:p>
        </w:tc>
        <w:tc>
          <w:tcPr>
            <w:tcW w:w="47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видам работ    </w:t>
            </w:r>
          </w:p>
        </w:tc>
      </w:tr>
      <w:tr>
        <w:trPr>
          <w:trHeight w:val="132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ные</w:t>
              <w:br/>
              <w:t>и изыска-</w:t>
              <w:br/>
              <w:t xml:space="preserve">тельские </w:t>
              <w:br/>
              <w:t xml:space="preserve">работы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ирова-  </w:t>
              <w:br/>
              <w:t xml:space="preserve">ние историко- </w:t>
              <w:br/>
              <w:t xml:space="preserve">архитектурных </w:t>
              <w:br/>
              <w:t>опорных планов</w:t>
              <w:br/>
              <w:t xml:space="preserve">и зон охраны  </w:t>
              <w:br/>
              <w:t xml:space="preserve">памятников    </w:t>
              <w:br/>
              <w:t xml:space="preserve">градостроите- </w:t>
              <w:br/>
              <w:t xml:space="preserve">льства, архи- </w:t>
              <w:br/>
              <w:t>тектуры и цен-</w:t>
              <w:br/>
              <w:t xml:space="preserve">ных объектов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-</w:t>
              <w:br/>
              <w:t xml:space="preserve">ственные </w:t>
              <w:br/>
              <w:t xml:space="preserve">работы   </w:t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- </w:t>
              <w:br/>
              <w:t>сиг-</w:t>
              <w:br/>
              <w:t xml:space="preserve">но- </w:t>
              <w:br/>
              <w:t>ван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</w:t>
              <w:br/>
              <w:t>вое-</w:t>
              <w:br/>
              <w:t xml:space="preserve">н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ссиг-</w:t>
              <w:br/>
              <w:t>нова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оен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- </w:t>
              <w:br/>
              <w:t>сиг-</w:t>
              <w:br/>
              <w:t xml:space="preserve">но- </w:t>
              <w:br/>
              <w:t>вано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</w:t>
              <w:br/>
              <w:t>вое-</w:t>
              <w:br/>
              <w:t xml:space="preserve">но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бюджет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</w:t>
              <w:br/>
              <w:t xml:space="preserve">субъекта 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-</w:t>
              <w:br/>
              <w:t xml:space="preserve">ный бюдже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      </w:t>
              <w:br/>
              <w:t xml:space="preserve">источник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     ____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  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 "__" _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4</Words>
  <Characters>4910</Characters>
  <CharactersWithSpaces>4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Федеральная служба государственной статистик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недвижимых памятниках истории и культуры. Форма № 1-ОПИК (свод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