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СВЕДЕНИЯ О НЕГАТИВНЫХ ПОЧВЕННЫХ ПРОЦЕСС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(ПОДОЗРЕНИЯ НА ПОЖАРЫ И СЕЛЬХОЗПАЛ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3-ДДЗ (С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"ГВЦ Минсельхоза России":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2 день недели│  │    Неде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   после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2025"/>
        <w:gridCol w:w="1215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ие   </w:t>
              <w:br/>
              <w:t xml:space="preserve">облачностью  </w:t>
              <w:br/>
              <w:t xml:space="preserve">(% от площади </w:t>
              <w:br/>
              <w:t>сельхозземел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ожа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пожа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>пройденная</w:t>
              <w:br/>
              <w:t xml:space="preserve">огнем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.О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ЗАПАДНЫЙ Ф.О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автономный   </w:t>
              <w:br/>
              <w:t xml:space="preserve">окру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год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нинградская       </w:t>
              <w:br/>
              <w:t xml:space="preserve">область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Санкт-Петербур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ЫЙ Ф.О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</w:t>
              <w:br/>
              <w:t xml:space="preserve">Республик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</w:t>
              <w:br/>
              <w:t xml:space="preserve">Республик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</w:t>
              <w:br/>
              <w:t xml:space="preserve">Осетия - Ал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Республи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ИЙ Ф.О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    </w:t>
              <w:br/>
              <w:t xml:space="preserve">Башкортост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Марий Э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ЬСКИЙ Ф.О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Мансийский      </w:t>
              <w:br/>
              <w:t xml:space="preserve">автономный окру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       </w:t>
              <w:br/>
              <w:t xml:space="preserve">автономный окру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яби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ИЙ Ф.О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круг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ЫЙ Ф.О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</w:t>
              <w:br/>
              <w:t xml:space="preserve">(Якутия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чатский 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автономная  </w:t>
              <w:br/>
              <w:t xml:space="preserve">область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ономный  </w:t>
              <w:br/>
              <w:t xml:space="preserve">окру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ОССИЙСКОЙ   </w:t>
              <w:br/>
              <w:t xml:space="preserve">ФЕДЕР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Темников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------------------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________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495) 975-43-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4</Characters>
  <CharactersWithSpaces>5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гативных почвенных процессах (подозрения на пожары и сельхозпалы). Форма № 3-ДДЗ (С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