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ОШ-1 (НОУ) сохранена без изменения (Приказ Росстата от 05.06.2009 N 106)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ОШ-1 (НОУ), утвержденная Приказом Росстата от 18.08.2008 N 192, введена в действие с отчета на начало 2008/2009 учебного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КОНФИДЕНЦИАЛЬНОСТЬ ГАРАНТИРУЕТСЯ ПОЛУЧАТЕЛЕМ ИНФОРМАЦИИ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рушение порядка представления статистической информации, а равн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едставление недостоверной статистической информации влече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едерации об административных правонарушениях от 30.12.2001 N 195-ФЗ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 также статьей 3 Закона Российской Федерации от 13.05.92 N 2761-1 "Об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тветственности за нарушение порядка представления государствен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СВЕДЕНИЯ О НЕГОСУДАРСТВЕННОМ ОБЩЕОБРАЗОВАТЕЛЬНОМ УЧРЕЖДЕНИИ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на начало 20__  учебного года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(по состоянию на 5 сентября)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─┐ 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Предоставляют:         │     Сроки     │  │Форма N ОШ-1 (НОУ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предоставления │  └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, осуществляющие  │  не позднее  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ятельность в сфере общего       │  7 сентября  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разования:                      │               │   от 18.08.2008 N 1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органу       │               │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тата в субъекте           │ 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ийской Федерации по       │               │   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становленному им адресу      │               │   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 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 │   │   </w:t>
      </w:r>
      <w:r>
        <w:rPr/>
        <w:t>1 раз в г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──┘   └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1621"/>
        <w:gridCol w:w="1349"/>
        <w:gridCol w:w="1215"/>
        <w:gridCol w:w="1620"/>
        <w:gridCol w:w="1621"/>
        <w:gridCol w:w="1349"/>
      </w:tblGrid>
      <w:tr>
        <w:trPr>
          <w:trHeight w:val="240" w:hRule="atLeast"/>
          <w:cantSplit w:val="true"/>
        </w:trPr>
        <w:tc>
          <w:tcPr>
            <w:tcW w:w="99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>формы по</w:t>
              <w:br/>
              <w:t xml:space="preserve">ОКУД  </w:t>
            </w:r>
          </w:p>
        </w:tc>
        <w:tc>
          <w:tcPr>
            <w:tcW w:w="87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- </w:t>
              <w:br/>
              <w:t>щейся орга-</w:t>
              <w:br/>
              <w:t xml:space="preserve">низации по </w:t>
              <w:br/>
              <w:t xml:space="preserve">ОКПО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п школы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уч- </w:t>
              <w:br/>
              <w:t>режд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рода и  </w:t>
              <w:br/>
              <w:t xml:space="preserve">поселка  </w:t>
              <w:br/>
              <w:t xml:space="preserve">городского </w:t>
              <w:br/>
              <w:t xml:space="preserve">типа - 1; </w:t>
              <w:br/>
              <w:t xml:space="preserve">сельской  </w:t>
              <w:br/>
              <w:t>местности -</w:t>
              <w:br/>
              <w:t xml:space="preserve">2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9518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цензия 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регистрационный номер, дата регистрации и срок ее действи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ударственная аккредитация 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регистрационный номер, дата регистрации 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</w:t>
      </w:r>
      <w:r>
        <w:rPr/>
        <w:t>срок ее действия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ип школы 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начального общего образования, основного общего образования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среднего (полного) общего образования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ид учреждения 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гимназия, лицей; школа с углубленным изучением предметов;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школа, имеющая классы с углубленным изучением отдельны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предметов; школа, не имеющая никаких программ углублен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обучения; конфессиональная школа (школа религиозны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</w:t>
      </w:r>
      <w:r>
        <w:rPr/>
        <w:t>организаций)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орма собственности 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</w:t>
      </w:r>
      <w:r>
        <w:rPr/>
        <w:t>(указать)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1. На каком языке (языках) ведется преподавание, у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тдельно число учащихся, обучающихся на каждом язы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указать язык народов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зучаемый как предмет; иностранные язы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в разработке не участвуют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4"/>
        <w:gridCol w:w="945"/>
        <w:gridCol w:w="2295"/>
        <w:gridCol w:w="945"/>
        <w:gridCol w:w="1080"/>
        <w:gridCol w:w="1620"/>
      </w:tblGrid>
      <w:tr>
        <w:trPr>
          <w:trHeight w:val="240" w:hRule="atLeast"/>
          <w:cantSplit w:val="true"/>
        </w:trPr>
        <w:tc>
          <w:tcPr>
            <w:tcW w:w="3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5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обучающихся по классам        </w:t>
            </w:r>
          </w:p>
        </w:tc>
      </w:tr>
      <w:tr>
        <w:trPr>
          <w:trHeight w:val="480" w:hRule="atLeast"/>
          <w:cantSplit w:val="true"/>
        </w:trPr>
        <w:tc>
          <w:tcPr>
            <w:tcW w:w="31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- 3 (4) и   </w:t>
              <w:br/>
              <w:t>подготовительные</w:t>
              <w:br/>
              <w:t xml:space="preserve">классы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- 9 </w:t>
              <w:br/>
              <w:t>класс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 - 11</w:t>
              <w:br/>
              <w:t xml:space="preserve">(12)  </w:t>
              <w:br/>
              <w:t xml:space="preserve">классы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</w:t>
              <w:br/>
              <w:t>(сумма граф</w:t>
              <w:br/>
              <w:t xml:space="preserve">3 - 5)   </w:t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Язык обучения: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дной (нерусский)    </w:t>
              <w:br/>
              <w:t xml:space="preserve">язык, изучаемый как   </w:t>
              <w:br/>
              <w:t xml:space="preserve">самостоятельный       </w:t>
              <w:br/>
              <w:t xml:space="preserve">предмет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2. Состав обучающихся по классам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810"/>
        <w:gridCol w:w="1080"/>
        <w:gridCol w:w="1619"/>
        <w:gridCol w:w="1621"/>
      </w:tblGrid>
      <w:tr>
        <w:trPr>
          <w:trHeight w:val="72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ассы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</w:t>
              <w:br/>
              <w:t>классов</w:t>
              <w:br/>
              <w:t>(групп)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них   </w:t>
              <w:br/>
              <w:t>обучающихся</w:t>
              <w:br/>
              <w:t>по спискам</w:t>
              <w:br/>
              <w:t xml:space="preserve">с новым  </w:t>
              <w:br/>
              <w:t xml:space="preserve">приемом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общей  </w:t>
              <w:br/>
              <w:t>численности</w:t>
              <w:br/>
              <w:t>обучающихся</w:t>
              <w:br/>
              <w:t xml:space="preserve">девочек  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-й класс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-й класс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-й класс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-й класс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-й класс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5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-й класс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-й класс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7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-й класс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8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-й класс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9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-й класс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-й класс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(сумма строк 01 - 11)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енность обучающихся, получивших</w:t>
              <w:br/>
              <w:t xml:space="preserve">аттестат об основном общем         </w:t>
              <w:br/>
              <w:t xml:space="preserve">образовании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Численность обучающихся, получивших</w:t>
              <w:br/>
              <w:t xml:space="preserve">аттестат о среднем (полном) общем  </w:t>
              <w:br/>
              <w:t xml:space="preserve">образовании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исло групп дошкольного образования (15)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них воспитанников (16)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3. Сведения о педагогических работниках (физические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человек - 792</w:t>
      </w:r>
    </w:p>
    <w:tbl>
      <w:tblPr>
        <w:tblW w:w="120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810"/>
        <w:gridCol w:w="1080"/>
        <w:gridCol w:w="946"/>
        <w:gridCol w:w="1214"/>
        <w:gridCol w:w="946"/>
        <w:gridCol w:w="944"/>
        <w:gridCol w:w="676"/>
        <w:gridCol w:w="944"/>
        <w:gridCol w:w="541"/>
        <w:gridCol w:w="675"/>
        <w:gridCol w:w="810"/>
        <w:gridCol w:w="809"/>
      </w:tblGrid>
      <w:tr>
        <w:trPr>
          <w:trHeight w:val="240" w:hRule="atLeast"/>
          <w:cantSplit w:val="true"/>
        </w:trPr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тегория </w:t>
              <w:br/>
              <w:t xml:space="preserve">работников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 </w:t>
              <w:br/>
              <w:t>числен-</w:t>
              <w:br/>
              <w:t xml:space="preserve">ность  </w:t>
              <w:br/>
              <w:t xml:space="preserve">работ- </w:t>
              <w:br/>
              <w:t xml:space="preserve">ников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.ч.</w:t>
              <w:br/>
              <w:t xml:space="preserve">сов-  </w:t>
              <w:br/>
              <w:t>мести-</w:t>
              <w:br/>
              <w:t xml:space="preserve">телей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общей</w:t>
              <w:br/>
              <w:t xml:space="preserve">числен- </w:t>
              <w:br/>
              <w:t xml:space="preserve">ности   </w:t>
              <w:br/>
              <w:t>работни-</w:t>
              <w:br/>
              <w:t xml:space="preserve">ков -   </w:t>
              <w:br/>
              <w:t xml:space="preserve">женщин  </w:t>
              <w:br/>
              <w:t xml:space="preserve">(из гр. </w:t>
              <w:br/>
              <w:t xml:space="preserve">3)      </w:t>
            </w:r>
          </w:p>
        </w:tc>
        <w:tc>
          <w:tcPr>
            <w:tcW w:w="634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общей численности работников (гр. 3) имеют</w:t>
            </w:r>
          </w:p>
        </w:tc>
      </w:tr>
      <w:tr>
        <w:trPr>
          <w:trHeight w:val="360" w:hRule="atLeast"/>
          <w:cantSplit w:val="true"/>
        </w:trPr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зование       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ж педагогической</w:t>
              <w:br/>
              <w:t xml:space="preserve">работы       </w:t>
            </w:r>
          </w:p>
        </w:tc>
      </w:tr>
      <w:tr>
        <w:trPr>
          <w:trHeight w:val="480" w:hRule="atLeast"/>
          <w:cantSplit w:val="true"/>
        </w:trPr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кон-</w:t>
              <w:br/>
              <w:t>ченное</w:t>
              <w:br/>
              <w:t>высшее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за- </w:t>
              <w:br/>
              <w:t xml:space="preserve">кон-  </w:t>
              <w:br/>
              <w:t>ченное</w:t>
              <w:br/>
              <w:t>высшее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е  </w:t>
              <w:br/>
              <w:t>специальное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</w:t>
              <w:br/>
              <w:t xml:space="preserve">2 </w:t>
              <w:br/>
              <w:t>лет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 2</w:t>
              <w:br/>
              <w:t>до 5</w:t>
              <w:br/>
              <w:t xml:space="preserve">лет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5 </w:t>
              <w:br/>
              <w:t>до 10</w:t>
              <w:br/>
              <w:t xml:space="preserve">лет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ыше</w:t>
              <w:br/>
              <w:t xml:space="preserve">10 </w:t>
              <w:br/>
              <w:t xml:space="preserve">лет </w:t>
            </w:r>
          </w:p>
        </w:tc>
      </w:tr>
      <w:tr>
        <w:trPr>
          <w:trHeight w:val="600" w:hRule="atLeast"/>
          <w:cantSplit w:val="true"/>
        </w:trPr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</w:t>
              <w:br/>
              <w:t xml:space="preserve">педа- </w:t>
              <w:br/>
              <w:t xml:space="preserve">гоги- </w:t>
              <w:br/>
              <w:t>ческое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иректор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м.       </w:t>
              <w:br/>
              <w:t xml:space="preserve">директора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ителя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оспитател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01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общей численности педагогических работников (гр. 3) имеют ученую степень:      </w:t>
            </w:r>
          </w:p>
        </w:tc>
      </w:tr>
      <w:tr>
        <w:trPr>
          <w:trHeight w:val="36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ндидата </w:t>
              <w:br/>
              <w:t xml:space="preserve">наук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</w:tr>
      <w:tr>
        <w:trPr>
          <w:trHeight w:val="36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ктора   </w:t>
              <w:br/>
              <w:t xml:space="preserve">наук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4. Наличие помещ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Код ОКЕИ: единица - 642; квадратный метр - 05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┬────────┬─────────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</w:t>
      </w:r>
      <w:r>
        <w:rPr/>
        <w:t>N строки│Количество классных │Их площадь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    │   </w:t>
      </w:r>
      <w:r>
        <w:rPr/>
        <w:t>комнат, единиц   │    м2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├────────────────────┴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    │          </w:t>
      </w:r>
      <w:r>
        <w:rPr/>
        <w:t>Код по ОКЕИ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├──────────────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    │        </w:t>
      </w:r>
      <w:r>
        <w:rPr/>
        <w:t>642         │    055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┼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1               │   2    │         3          │     4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┼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                │   01   │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┼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том числе арендованные      │   02   │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┴────────┴────────────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учение на дому                         (03)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да - 1; нет - 2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меет ли общеобразовательное учреж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юджетное финансирование                 (04)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да - 1; нет - 2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личество персональных ЭВМ              (05)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з них используется в учебных целях    (06)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личество персональных ЭВМ в соста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окальных вычислительных сетей           (07)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личие подключения к сети Интернет      (08)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   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и     (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я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ю  от  им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лица)    _____________________  _______________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лжность)          (Ф.И.О.)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________  "__" 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омер контактного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телефона)             докумен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97</Words>
  <Characters>10012</Characters>
  <CharactersWithSpaces>85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3:00Z</dcterms:created>
  <dc:creator>Федеральная служба государственной статистики</dc:creator>
  <dc:description/>
  <dc:language>en-US</dc:language>
  <cp:lastModifiedBy/>
  <dcterms:modified xsi:type="dcterms:W3CDTF">2011-10-30T14:33:00Z</dcterms:modified>
  <cp:revision>2</cp:revision>
  <dc:subject>Сведения</dc:subject>
  <dc:title>Сведения о негосударственном общеобразовательном учреждении. Форма № ОШ-1 (НОУ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