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ействий должно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при осуществлени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оваров с повыш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ем ионизирующего излу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тамож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НЕЗАКОННОМ ПЕРЕМЕЩЕНИИ ДЕЛ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РАДИОАКТИВНЫХ МАТЕРИАЛОВ И ОПАСН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ЕРЕЗ ТАМОЖЕННУЮ ГРАНИЦ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 No. 20 - материалы, от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ена приказом ГТ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19.12.2003 No. 147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перативно-почт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ая северная таможня     101210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015"/>
        <w:gridCol w:w="121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обнаружения        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пропуска, код таможенного органа (региональное таможенное управление, таможня,    </w:t>
              <w:br/>
              <w:t xml:space="preserve">таможенный пост), обнаружившего делящиеся и радиоактивные материалы (ДРМ) и опасные     </w:t>
              <w:br/>
              <w:t xml:space="preserve">отходы (ОО)                     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обнаружения (переносным прибором (его тип и заводской номер), по документам, по  </w:t>
              <w:br/>
              <w:t xml:space="preserve">срабатыванию стационарной системы обнаружения ДРМ, по оперативной информации)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и характеристики товара, масса (кг),активность (Ки, Бк) и др., физические  </w:t>
              <w:br/>
              <w:t xml:space="preserve">и химические свойства для ОО    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итель товара и его почтовый адрес (для физических лиц - паспортные данные). Номер </w:t>
              <w:br/>
              <w:t xml:space="preserve">лицензии, выданной компетентным органом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тель товара и его почтовый адрес (для физических лиц - паспортные данные).        </w:t>
              <w:br/>
              <w:t xml:space="preserve">Номер лицензии, выданной компетентным органом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средство, номер ГТД, код товара по ТН ВЭД России, перевозчик товар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ный таможенный режим     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ости обнаружения ДРМ (ОО), факт составления протокола о нарушении таможенных     </w:t>
              <w:br/>
              <w:t xml:space="preserve">правил по ст. _______ Кодекса Российской Федерации об административных правонарушения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эквивалентной дозы излучения на поверхности товара, уровень естественного      </w:t>
              <w:br/>
              <w:t xml:space="preserve">радиационного фона, тип измерительного прибора и его заводской номер, дата поверки      </w:t>
              <w:br/>
              <w:t xml:space="preserve">прибора                         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по обнаружению ДРМ и ОО (по обеспечению радиационной безопасности, где    </w:t>
              <w:br/>
              <w:t xml:space="preserve">находится товар, какие документы составлены, их номера, в чей адрес направлены и др.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углубленного радиационного контроля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экспертизы           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обнаруженного вещества      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остановления по делу об административных правонарушениях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 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   ___________   тел.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законном перемещении делящихся и радиоактивных материалов и опасных отходов через таможенную границу Российской Федерации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