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ми накоп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перативами еже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 соблю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ценки финан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ойчив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НОРМАТИВАХ ОЦЕНКИ ФИНАНСОВОЙ УСТОЙЧИВ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 ЖИЛИЩНОГО НАКОПИТЕЛЬНОГО КООПЕРАТИ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265"/>
        <w:gridCol w:w="283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рматива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норматива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1 Норматив текущей обеспеченности    </w:t>
              <w:br/>
              <w:t xml:space="preserve">обязательств жилищного накопительного </w:t>
              <w:br/>
              <w:t xml:space="preserve">кооператива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2 Норматив общей обеспеченности      </w:t>
              <w:br/>
              <w:t xml:space="preserve">обязательств жилищного накопительного </w:t>
              <w:br/>
              <w:t xml:space="preserve">кооператива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З Норматив текущей                   </w:t>
              <w:br/>
              <w:t xml:space="preserve">сбалансированности деятельности       </w:t>
              <w:br/>
              <w:t xml:space="preserve">жилищного накопительного кооператив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4 Норматив среднесрочной             </w:t>
              <w:br/>
              <w:t xml:space="preserve">сбалансированности деятельности       </w:t>
              <w:br/>
              <w:t xml:space="preserve">жилищного накопительного кооператив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5 Норматив максимальной              </w:t>
              <w:br/>
              <w:t xml:space="preserve">задолженности членов жилищного        </w:t>
              <w:br/>
              <w:t xml:space="preserve">накопительного кооператива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6 Норматив долговой нагрузки         </w:t>
              <w:br/>
              <w:t xml:space="preserve">жилищного накопительного кооператив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7 Норматив задолженности членов      </w:t>
              <w:br/>
              <w:t xml:space="preserve">жилищного накопительного кооператив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нтактный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по финансовым рынкам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ормативах оценки финансовой устойчивости деятельности жилищного накопитель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