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10 N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нотариальном сообществе и нотариальной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  │    Сроки    ││     Форма N 5-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нотариальные       │к 01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оры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│    Код формы: 05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          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тариальные палаты субъектов      │             ││    Период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│             ││    представл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 │к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 │             │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│</w:t>
      </w:r>
      <w:r>
        <w:rPr/>
        <w:t>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- │к 15 февраля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м округам (отчеты по управл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 Минюста России по субъектам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находящимся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федерального округа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организаци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совершенных нотариальных дей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89"/>
        <w:gridCol w:w="676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о нотариусами </w:t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графам        </w:t>
              <w:br/>
              <w:t xml:space="preserve">строка 18 равна сумме строк с 1 по 17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ми </w:t>
              <w:br/>
              <w:t xml:space="preserve">в государ-  </w:t>
              <w:br/>
              <w:t xml:space="preserve">ственных    </w:t>
              <w:br/>
              <w:t>нотариальных</w:t>
              <w:br/>
              <w:t xml:space="preserve">контора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-  </w:t>
              <w:br/>
              <w:t xml:space="preserve">ющимися  </w:t>
              <w:br/>
              <w:t xml:space="preserve">частной  </w:t>
              <w:br/>
              <w:t>практикой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достове-  </w:t>
              <w:br/>
              <w:t xml:space="preserve">ренных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рент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залога (ипотеки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об отчуждении жилых    </w:t>
              <w:br/>
              <w:t xml:space="preserve">помещений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ов об отчуждении          </w:t>
              <w:br/>
              <w:t xml:space="preserve">автомототранспорт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договоров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щаний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ей по автомототранс-  </w:t>
              <w:br/>
              <w:t xml:space="preserve">порту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доверенносте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сви-</w:t>
              <w:br/>
              <w:t>детельств о</w:t>
              <w:br/>
              <w:t xml:space="preserve">праве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и на долю в общем    </w:t>
              <w:br/>
              <w:t xml:space="preserve">имуществе супруго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следство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-</w:t>
              <w:br/>
              <w:t xml:space="preserve">но         </w:t>
              <w:br/>
              <w:t xml:space="preserve">свидетель- </w:t>
              <w:br/>
              <w:t xml:space="preserve">ствование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инности подписи на документа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ности копий документов и      </w:t>
              <w:br/>
              <w:t xml:space="preserve">выписок из них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о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х надписе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стов векселе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мер к охране наследственного         </w:t>
              <w:br/>
              <w:t xml:space="preserve">имущества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дубликатов документов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о иных нотариальных действий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совершенных нотариальных    </w:t>
              <w:br/>
              <w:t xml:space="preserve">действий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денежных по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725"/>
        <w:gridCol w:w="676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по нотариусам</w:t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м  </w:t>
              <w:br/>
              <w:t xml:space="preserve">в государ-  </w:t>
              <w:br/>
              <w:t xml:space="preserve">ственных    </w:t>
              <w:br/>
              <w:t>нотариальных</w:t>
              <w:br/>
              <w:t xml:space="preserve">контора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-  </w:t>
              <w:br/>
              <w:t xml:space="preserve">ющимся   </w:t>
              <w:br/>
              <w:t xml:space="preserve">частной  </w:t>
              <w:br/>
              <w:t>практикой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ные</w:t>
              <w:br/>
              <w:t xml:space="preserve">сумм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отариусами в отчетном    </w:t>
              <w:br/>
              <w:t xml:space="preserve">периоде (в тыс. руб.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конец отчетного периода</w:t>
              <w:br/>
              <w:t xml:space="preserve">(в тыс. руб.)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(нотариальный тариф),</w:t>
              <w:br/>
              <w:t xml:space="preserve">взысканная за совершение нотариальных дейст- </w:t>
              <w:br/>
              <w:t xml:space="preserve">вий в отчетном периоде (в тыс. руб.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ный с граждан (тыс. руб.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ый тариф, взысканный за оказание   </w:t>
              <w:br/>
              <w:t xml:space="preserve">услуг правового и технического характера     </w:t>
              <w:br/>
              <w:t xml:space="preserve">(тыс. руб.)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составе нотариальн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3509"/>
        <w:gridCol w:w="676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отариусах </w:t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по всем графам        </w:t>
              <w:br/>
              <w:t xml:space="preserve">строка 1 больше или равна сумме строк 2 и 3; </w:t>
              <w:br/>
              <w:t xml:space="preserve">строка 1 больше или равна сумме строк 4 и 5; </w:t>
              <w:br/>
              <w:t xml:space="preserve">строка 1 больше или равна строке 6; строка 1 </w:t>
              <w:br/>
              <w:t xml:space="preserve">равна сумме строк 7 - 12    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 </w:t>
              <w:br/>
              <w:t xml:space="preserve">в государ-  </w:t>
              <w:br/>
              <w:t xml:space="preserve">ственных    </w:t>
              <w:br/>
              <w:t>нотариальных</w:t>
              <w:br/>
              <w:t xml:space="preserve">контора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-  </w:t>
              <w:br/>
              <w:t xml:space="preserve">ющихся   </w:t>
              <w:br/>
              <w:t xml:space="preserve">частной  </w:t>
              <w:br/>
              <w:t>практикой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отариусов, фактически работающих </w:t>
              <w:br/>
              <w:t>(занимающихся частной практикой) по состоянию</w:t>
              <w:br/>
              <w:t xml:space="preserve">на конец отчетного периода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отариусов</w:t>
              <w:br/>
              <w:t xml:space="preserve">(из       </w:t>
              <w:br/>
              <w:t>строки 1):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возраст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60 лет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ученую  </w:t>
              <w:br/>
              <w:t xml:space="preserve">степень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юридических нау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юридических    </w:t>
              <w:br/>
              <w:t xml:space="preserve">наук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почетное звание           </w:t>
              <w:br/>
              <w:t xml:space="preserve">"Заслуженный юрист Российской     </w:t>
              <w:br/>
              <w:t xml:space="preserve">Федерации"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</w:t>
              <w:br/>
              <w:t xml:space="preserve">стаж    </w:t>
              <w:br/>
              <w:t xml:space="preserve">работы  </w:t>
              <w:br/>
              <w:t>нотариу-</w:t>
              <w:br/>
              <w:t xml:space="preserve">сом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года до 3 лет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5 лет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лет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15 ле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5 лет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б обжаловании в судебном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ных нотариальных действий или отказа(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х совер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676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отариусах </w:t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х  </w:t>
              <w:br/>
              <w:t xml:space="preserve">в государ-  </w:t>
              <w:br/>
              <w:t xml:space="preserve">ственных    </w:t>
              <w:br/>
              <w:t>нотариальных</w:t>
              <w:br/>
              <w:t xml:space="preserve">конторах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-  </w:t>
              <w:br/>
              <w:t xml:space="preserve">ющихся   </w:t>
              <w:br/>
              <w:t xml:space="preserve">частной  </w:t>
              <w:br/>
              <w:t>практикой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упивших в суды в отчетном     </w:t>
              <w:br/>
              <w:t xml:space="preserve">периоде жалоб на совершенные нотариальные    </w:t>
              <w:br/>
              <w:t xml:space="preserve">действия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удовлетворенных в отчетном периоде</w:t>
              <w:br/>
              <w:t xml:space="preserve">жалоб на совершенные нотариальные действ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постановлений нотариусов об отказе</w:t>
              <w:br/>
              <w:t xml:space="preserve">в совершении нотариального действ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упивших в суды в отчетном     </w:t>
              <w:br/>
              <w:t xml:space="preserve">периоде жалоб на отказ в совершении нота-    </w:t>
              <w:br/>
              <w:t xml:space="preserve">риального действия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удовлетворенных в отчетном периоде</w:t>
              <w:br/>
              <w:t xml:space="preserve">жалоб на отказ в совершении нотариального    </w:t>
              <w:br/>
              <w:t xml:space="preserve">действия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буждено в отчетном периоде уголовных дел в</w:t>
              <w:br/>
              <w:t xml:space="preserve">отношении нотариусов в связи с совершением   </w:t>
              <w:br/>
              <w:t xml:space="preserve">нотариальных действий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уголовных дел, по которым в отчет-</w:t>
              <w:br/>
              <w:t xml:space="preserve">ном периоде вынесены обвинительные приговоры </w:t>
              <w:br/>
              <w:t xml:space="preserve">в отношении нотариусо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от "__" 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5</Characters>
  <CharactersWithSpaces>7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юстиции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тариальном сообществе и нотариальной деятельности в Российской Федерации. Форма № 5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