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ых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ницах охранной з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электросетев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араметрах объекта, который планируется постро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елах охранной зоны / изменении его параметров при реконстр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 сроках и объемах работ по строительств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и и ремонт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бъекта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го функциональное назначение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дия подготовки к строительству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зменяющиеся параметры при реконструкции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ид объекта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 предполагаемого строи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проектировщике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застройщике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заказчике или инвесторе (если таковые предварительно уже определены)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ехнико-экономические показатели (площадь участка, площадь застройки, сметная стоимость, продолжительность строительства, общая площадь, наземная площадь, подземная площадь, этажность, строительный объем - наземная часть и подземная часть, гараж подземный, гараж автостоянка, общая площадь нежилых помещений)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абз. 7 п. 12 "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. Постановлением Правительства РФ от 24.02.2009 г. N 1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Касенов Е.Б.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раметрах объекта, который планируется построить в пределах охранной зоны / изменении его параметров при реконструкции, а также о сроках и объемах работ по строительству, реконструкции и ремонту (приложение к заявлению о согласовании осущест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