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ПС (здоровь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араметрах реализации приорит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проекта "Здоровь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 2006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┬───────┬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Задачи и основные   │Плановое   │Перио- │Зна-│Финансиро-  │Фина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ероприятия &lt;*&gt;    │значение на│дич-   │че- │вание из    │сир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2006 г. для│ность  │ние │федерального│из кон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субъекта   │отчета │на  │бюджета и   │лиди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Российской │       │от- │бюджетов    │ва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Федерации  │       │чет-│государст-  │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(муници-   │       │ную │венных      │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пального   │       │дату│внебюджетных│Росси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образо-    │       │    │фондов,     │ской Ф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вания)     │       │    │млн. руб.   │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     │</w:t>
      </w:r>
      <w:r>
        <w:rPr/>
        <w:t>(муниц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     │</w:t>
      </w:r>
      <w:r>
        <w:rPr/>
        <w:t>п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     │</w:t>
      </w:r>
      <w:r>
        <w:rPr/>
        <w:t>обра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     │</w:t>
      </w:r>
      <w:r>
        <w:rPr/>
        <w:t>вания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     │</w:t>
      </w:r>
      <w:r>
        <w:rPr/>
        <w:t>млн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├───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</w:t>
      </w:r>
      <w:r>
        <w:rPr/>
        <w:t>Плано- │Фак-│Пла-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</w:t>
      </w:r>
      <w:r>
        <w:rPr/>
        <w:t>вое на │ти- │но-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</w:t>
      </w:r>
      <w:r>
        <w:rPr/>
        <w:t>2006 г.│чес-│вое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</w:t>
      </w:r>
      <w:r>
        <w:rPr/>
        <w:t>кое │на  │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</w:t>
      </w:r>
      <w:r>
        <w:rPr/>
        <w:t>на  │2006│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</w:t>
      </w:r>
      <w:r>
        <w:rPr/>
        <w:t>от- │г. 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</w:t>
      </w:r>
      <w:r>
        <w:rPr/>
        <w:t>чет-│    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</w:t>
      </w:r>
      <w:r>
        <w:rPr/>
        <w:t>ную │    │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</w:t>
      </w:r>
      <w:r>
        <w:rPr/>
        <w:t>дату│    │д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┴───────────┴───────┴────┴───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 направлению "Развитие первичной медико-санитарной помощи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┬───────────┬───────┬────┬───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вышение доступности  │(на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качества первичной   │01.01.2008)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ко-санитарной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и, в том числе: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коэффициента  │до ________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местительства в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х,    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ывающих первичную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ко-санитарную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ь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числа вновь   │не менее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зившихся           │чем на ____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-инфекцией          │человек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заболеваемости│не менее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ом В            │чем в _____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раза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заболеваемости│не менее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снухой              │чем в _____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раз,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ликвидация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врожденной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краснухи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нее выявление у     │-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ей наследственных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й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алактоземия,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ковисцидоз и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ногенитальный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ндром)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материнской   │до _____ на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ртности             │100 тысяч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живорож-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дений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младенческой  │до _____ на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ртности             │1000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родившихся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живыми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частоты и     │не менее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стрений осложнений  │чем на ___%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онических заболеваний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л-во случаев на 1000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онических больных в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)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е временной     │не менее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рудоспособности     │чем на ___%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л-во дней на 100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х в год)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дготовка врачей по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стям:   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Общая врачебная     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ктика (семейная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а)"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Терапия" и          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едиатрия"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существление денежных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:           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месяч-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ная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ым врачам-   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апевтам, участковым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ам-педиатрам,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ам общей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емейной) практики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им сестрам, 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м с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ванными врачами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существление денежных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 медицинскому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у (с 1 июля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.):         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месяч-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ная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льдшерско-акушерских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ов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ам, фельдшерам и 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сестрам скорой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снащение диагности-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м оборудованием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иципальных   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мбулаторно-      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иклинических        │           │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й             │           │&lt;**&gt;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снащение автомобилями │-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рой медицинской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и          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&lt;**&gt;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реанимоби-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ями, реанимобилями с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ювезами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бследование населения │тыс. чел.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целью выявления 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-инфицированных и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ицированных вирусом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а С             │           │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лечение  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ванных больных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оведение иммунизации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в рамках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ционального календаря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илактических  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ивок:              │           │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полиомиелита -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ей, страдающих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оническими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ями, которые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ют относительные и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бсолютные противо-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азания к вакцинации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вой полиомиелитной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кциной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гепатита В -  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ей, подростков,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рослых, не привитых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нее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краснухи - детей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14 лет, лиц до 25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т, не привитых ранее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 гриппа        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Обследование           │тыс. чел.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орожденных детей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галактоземию,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ковисцидоз и    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ногенитальный      │           │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ндром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плата медицинской     │тыс. чел.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и, оказываемой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щинам в период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ременности и родов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**&gt;                  │           │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Проведение      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пансеризации по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полнительным  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ам:       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его населения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, работающих в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аслях с вредными и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асными производствен-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ми условиями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полнительная оплата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ичной медико- 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ой помощи,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ываемой:      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м гражданам 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работающим           │тыс. чел.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нсионерам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┴───────────┴───────┴────┴───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 направлению "Обеспечение населения высокотехнологич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едицинской помощью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┬───────────┬───────┬────┬───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овышение уровня       │не менее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ности         │чем до ___%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высоко-      │потреб-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чными видами  │ности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троительство новых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тров высоких    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их          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й: &lt;****&gt;     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адываемые центры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одимые центры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Оказание               │тыс. чел.  │годовая│    │4,1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технологичной    │           │полу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 на  │           │годов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е государственного│           │квар-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ания                │           │тальная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месяч-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</w:t>
      </w:r>
      <w:r>
        <w:rPr/>
        <w:t>ная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Организация подготовки │           │годовая│    │за счет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их кадров для │           │полу-  │    │средств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ых центров          │           │годовая│    │субъек-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отехнологичной    │           │квар-  │    │тов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омощи:    │           │тальная│    │Россий-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</w:t>
      </w:r>
      <w:r>
        <w:rPr/>
        <w:t>ской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</w:t>
      </w:r>
      <w:r>
        <w:rPr/>
        <w:t>Феде-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│       │    │</w:t>
      </w:r>
      <w:r>
        <w:rPr/>
        <w:t>рации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ей               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его медицинского  │чел.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             │           │       │    │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──┴───────┴────┴───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направлениями, основными мероприятиями и параметрами приоритетного национального проекта, утвержденными президиумом Совета при Президенте Российской Федерации по реализации приоритетных национальных проектов (протокол N 2 от 21 декабря 2005 г., раздел IV, п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приложением перечня поставленного и введенного в эксплуатацию диагност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жемесячная отчетность об оплате медицинской помощи, оказываемой женщинам в период беременности и родов, предоставляется в соответствии с Постановлением Правительства Российской Федерации от 30.12.2005 N 8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Заполняется субъектами Российской Федерации, на территории которых ведется строительство новых центров высоких медицински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6 г.         (подпись)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ИНФОРМАЦИЯ ПО СУБЪЕКТ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МУ ОБРАЗОВ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Перио-     │ Значение │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дичность   │показателя│пока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отчета     │    на    │тел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</w:t>
      </w:r>
      <w:r>
        <w:rPr/>
        <w:t>01.01.2006│отчет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</w:t>
      </w:r>
      <w:r>
        <w:rPr/>
        <w:t>да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здравоохранение в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е на душу населения из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консолидированного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субъекта Российской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государственны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фондов: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млн. руб.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в общих расходах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олидированного бюджета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начисленная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на одного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здравоохранения к     │квартальн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у значению по экономике,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руб.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ей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 медперсонала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работников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ние расходов    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олидированного бюджета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идам медицинской помощи (%):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амбулаторно-поликлиническая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ая помощь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скорая медицинская помощь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стационарная медицинская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бъемов медицинской помощи,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ной с применением методов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ы по результатам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%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 финансирования Программы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гарантий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, %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в которых введена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медицинских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участковой службы с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полугодовая результатов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т общего числа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оснащенные    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м оборудованием в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нормативами: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т общего числа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учреждения, 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ные на одноканальное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(возмещение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оказание медицинской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за счет средств ОМС по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видам затрат, кроме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,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услуг):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т общего числа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учреждений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медицинских учреждений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% от общего числа):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в аварийном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ющих капитального ремонта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ртность населения на 100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чел. в год, всего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в трудоспособном возрасте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срок ожидания:  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специалиста в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х исследований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мбулаторно-поликлинических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ой госпитализации в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ы (кроме высокотех-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логичной медицинской помощи)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время ожидания прибытия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й медицинской помощи: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родах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й местности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медицинских учреждений,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ющих клинико-      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е стандарты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госпитализации в   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ы                      │полугодовая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длительность работы     │годовая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ки в стационаре       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управления)             (подпись)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0</Words>
  <Characters>27751</Characters>
  <CharactersWithSpaces>2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раметрах реализации приоритетного национального проекта «Здоровье». Форма № 1-ПС (здоровь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