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2-ГА (квартальная), утвержденная Постановлением Росстата от 18.07.2007 N 57, введена в действие с отчета за январь - сентябрь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ВЕДЕНИЯ О ПАРКЕ ВОЗДУШНЫХ СУДОВ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январь - 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нарастающим итогом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 │   Форма N 32-Г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  на 7 день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           │    после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-         │  отчетного   │     от 18.07.2007 N 5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апредприятия и прочие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нты:     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кружному           │              │   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рриториальному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ению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здушного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анспорта;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жное территориальное│  на 14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воздушного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а:           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авиации     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авиация:             │  на 20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     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1485"/>
        <w:gridCol w:w="1621"/>
        <w:gridCol w:w="2295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дея- </w:t>
              <w:br/>
              <w:t xml:space="preserve">тельности </w:t>
              <w:br/>
              <w:t xml:space="preserve">по ОКВЭД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</w:t>
              <w:br/>
              <w:t xml:space="preserve">по ОКАТО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1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4"/>
        <w:gridCol w:w="1350"/>
        <w:gridCol w:w="810"/>
        <w:gridCol w:w="1350"/>
        <w:gridCol w:w="2296"/>
        <w:gridCol w:w="1214"/>
        <w:gridCol w:w="1485"/>
        <w:gridCol w:w="1216"/>
        <w:gridCol w:w="1214"/>
        <w:gridCol w:w="1080"/>
        <w:gridCol w:w="1620"/>
        <w:gridCol w:w="2296"/>
        <w:gridCol w:w="1754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>воздуш-</w:t>
              <w:br/>
              <w:t xml:space="preserve">ного   </w:t>
              <w:br/>
              <w:t xml:space="preserve">судна  </w:t>
            </w:r>
          </w:p>
        </w:tc>
        <w:tc>
          <w:tcPr>
            <w:tcW w:w="44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оздушных судов,   </w:t>
              <w:br/>
              <w:t xml:space="preserve">единиц         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чество</w:t>
              <w:br/>
              <w:t xml:space="preserve">располагаемых  </w:t>
              <w:br/>
              <w:t xml:space="preserve">самолето-суток </w:t>
              <w:br/>
              <w:t xml:space="preserve">нахождения   </w:t>
              <w:br/>
              <w:t xml:space="preserve">воздушных судов </w:t>
              <w:br/>
              <w:t xml:space="preserve">в предприятии  </w:t>
              <w:br/>
              <w:t xml:space="preserve">в отчетном   </w:t>
              <w:br/>
              <w:t xml:space="preserve">периоде    </w:t>
            </w:r>
          </w:p>
        </w:tc>
        <w:tc>
          <w:tcPr>
            <w:tcW w:w="10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 воздушных судов за отчетный период 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 авиа-</w:t>
              <w:br/>
              <w:t xml:space="preserve">топлива (на </w:t>
              <w:br/>
              <w:t>транспортной</w:t>
              <w:br/>
              <w:t>работе и ра-</w:t>
              <w:br/>
              <w:t>ботах по об-</w:t>
              <w:br/>
              <w:t xml:space="preserve">служиванию  </w:t>
              <w:br/>
              <w:t xml:space="preserve">отраслей    </w:t>
              <w:br/>
              <w:t xml:space="preserve">экономики), </w:t>
              <w:br/>
              <w:t xml:space="preserve">тонн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вылетов воздушных</w:t>
              <w:br/>
              <w:t xml:space="preserve">судов на транспортной    </w:t>
              <w:br/>
              <w:t xml:space="preserve">работе, единиц       </w:t>
            </w:r>
          </w:p>
        </w:tc>
        <w:tc>
          <w:tcPr>
            <w:tcW w:w="62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ет часов, час            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начало</w:t>
              <w:br/>
              <w:t xml:space="preserve">года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  </w:t>
              <w:br/>
              <w:t xml:space="preserve">в течение   </w:t>
              <w:br/>
              <w:t xml:space="preserve">отчетного   </w:t>
              <w:br/>
              <w:t xml:space="preserve">периода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е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 виды</w:t>
              <w:br/>
              <w:t xml:space="preserve">рейсов </w:t>
              <w:br/>
              <w:t xml:space="preserve">(общий </w:t>
              <w:br/>
              <w:t xml:space="preserve">итог)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енный налет часов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виды рейсов </w:t>
              <w:br/>
              <w:t xml:space="preserve">(включая произ- </w:t>
              <w:br/>
              <w:t xml:space="preserve">водственный и   </w:t>
              <w:br/>
              <w:t>непроизводствен-</w:t>
              <w:br/>
              <w:t xml:space="preserve">ный налет часов </w:t>
              <w:br/>
              <w:t xml:space="preserve">на транспортной </w:t>
              <w:br/>
              <w:t xml:space="preserve">работе и рабо-  </w:t>
              <w:br/>
              <w:t xml:space="preserve">тах по обслужи- </w:t>
              <w:br/>
              <w:t xml:space="preserve">ванию отраслей  </w:t>
              <w:br/>
              <w:t xml:space="preserve">экономики)  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ло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яр-</w:t>
              <w:br/>
              <w:t xml:space="preserve">ные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егуляр-</w:t>
              <w:br/>
              <w:t xml:space="preserve">ные   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ранспортной </w:t>
              <w:br/>
              <w:t xml:space="preserve">работе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ботах </w:t>
              <w:br/>
              <w:t>по обслужи-</w:t>
              <w:br/>
              <w:t xml:space="preserve">ванию от-  </w:t>
              <w:br/>
              <w:t>раслей эко-</w:t>
              <w:br/>
              <w:t xml:space="preserve">номики     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яр-</w:t>
              <w:br/>
              <w:t xml:space="preserve">ны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егу-</w:t>
              <w:br/>
              <w:t xml:space="preserve">лярные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л-9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л-8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л-76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л-6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л-62М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у-154Г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у-154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у-154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-21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-20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л-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л-11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12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к-4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-13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3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2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2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2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3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к-4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-4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-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-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и-8МТ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-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-26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-34С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-2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-3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-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7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-3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к-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л-10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-3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-31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-32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С-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инг- </w:t>
              <w:br/>
              <w:t xml:space="preserve">75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инг- </w:t>
              <w:br/>
              <w:t xml:space="preserve">73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инг- </w:t>
              <w:br/>
              <w:t xml:space="preserve">737С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инг- </w:t>
              <w:br/>
              <w:t>737-3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инг- </w:t>
              <w:br/>
              <w:t>737-4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инг- </w:t>
              <w:br/>
              <w:t>747-2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инг- </w:t>
              <w:br/>
              <w:t>767-3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инг- </w:t>
              <w:br/>
              <w:t xml:space="preserve">76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инг- </w:t>
              <w:br/>
              <w:t xml:space="preserve">77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Bae-12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G-4SP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лкон-</w:t>
              <w:br/>
              <w:t xml:space="preserve">90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лкон-</w:t>
              <w:br/>
              <w:t xml:space="preserve">2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S-355N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 по  ОКЕИ:  единица  -  642; час - 356; тонна - 168; сутки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59; гектар - 059; квадратный километр - 061; человек - 79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1. Обработано площадей в сельском хозяй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ктаров    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Аэрофотосъемка, приведенных кв. км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. Перевезено на работах по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раслей эконом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ассажиров, чел.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узов, тонн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8</Words>
  <Characters>6879</Characters>
  <CharactersWithSpaces>5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ая служба государственной статистик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арке воздушных судов. Форма № 32-ГА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