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1.03.2006 N 965-А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АСПОРТНЫХ И ДРУГИХ ДАННЫХ ГРАЖДАНСКИХ СЛУЖАЩ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ТАВЛЯЕМЫХ К ПРИСВОЕНИЮ КЛАССНОГО Ч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945"/>
        <w:gridCol w:w="2296"/>
        <w:gridCol w:w="1889"/>
        <w:gridCol w:w="2161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 </w:t>
              <w:br/>
              <w:t xml:space="preserve">(распола- </w:t>
              <w:br/>
              <w:t>гать в ал-</w:t>
              <w:br/>
              <w:t xml:space="preserve">фавитном  </w:t>
              <w:br/>
              <w:t xml:space="preserve">порядке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номер    </w:t>
              <w:br/>
              <w:t>паспорта гражда-</w:t>
              <w:br/>
              <w:t xml:space="preserve">нина Российской </w:t>
              <w:br/>
              <w:t>Федерации, кем и</w:t>
              <w:br/>
              <w:t xml:space="preserve">когда выдан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я </w:t>
              <w:br/>
              <w:t xml:space="preserve">по месту   </w:t>
              <w:br/>
              <w:t xml:space="preserve">жительства  </w:t>
              <w:br/>
              <w:t xml:space="preserve">и дата    </w:t>
              <w:br/>
              <w:t xml:space="preserve">регистрации </w:t>
              <w:br/>
              <w:t xml:space="preserve">по паспорту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кацион-</w:t>
              <w:br/>
              <w:t>ный номер нало-</w:t>
              <w:br/>
              <w:t xml:space="preserve">гоплательщика  </w:t>
              <w:br/>
              <w:t xml:space="preserve">(ИНН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. начальника)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по вопросам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 кадров                          (подпись)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3</Characters>
  <CharactersWithSpaces>5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33:00Z</dcterms:modified>
  <cp:revision>2</cp:revision>
  <dc:subject>Сведения</dc:subject>
  <dc:title>Сведения о паспортных и других данных гражданских служащих, представляемых к присвоению классного чи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