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аспортных и других данных гражданских 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к присвоению классного ч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755"/>
        <w:gridCol w:w="2294"/>
        <w:gridCol w:w="202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  <w:br/>
              <w:t>(располагать</w:t>
              <w:br/>
              <w:t>в алфавитном</w:t>
              <w:br/>
              <w:t xml:space="preserve">порядк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</w:t>
              <w:br/>
              <w:t xml:space="preserve">паспорта  </w:t>
              <w:br/>
              <w:t xml:space="preserve">гражданина </w:t>
              <w:br/>
              <w:t xml:space="preserve">Российской </w:t>
              <w:br/>
              <w:t xml:space="preserve">Федерации, </w:t>
              <w:br/>
              <w:t xml:space="preserve">кем и когда </w:t>
              <w:br/>
              <w:t xml:space="preserve">выдан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</w:t>
              <w:br/>
              <w:t xml:space="preserve">по месту     </w:t>
              <w:br/>
              <w:t xml:space="preserve">жительства и  </w:t>
              <w:br/>
              <w:t>дата регистрации</w:t>
              <w:br/>
              <w:t xml:space="preserve">по паспорту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  </w:t>
              <w:br/>
              <w:t xml:space="preserve">ционный номер </w:t>
              <w:br/>
              <w:t xml:space="preserve">налогопла-    </w:t>
              <w:br/>
              <w:t>тельщика (ИНН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(подпись)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налоговая служб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портных и других данных гражданских служащих, представляемых к присвоению классного чина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