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9 N 01/5815-9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АССАЖИРАХ, ПРИБЫВАЮЩИХ ИЗ СТР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ВЕРНОЙ, ЮЖНОЙ И ЦЕНТРАЛЬНОЙ АМЕР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675"/>
        <w:gridCol w:w="945"/>
        <w:gridCol w:w="1080"/>
        <w:gridCol w:w="1215"/>
        <w:gridCol w:w="1215"/>
        <w:gridCol w:w="675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убъектов РФ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ункта  </w:t>
              <w:br/>
              <w:t>пропуск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>инфекци-</w:t>
              <w:br/>
              <w:t xml:space="preserve">онными  </w:t>
              <w:br/>
              <w:t xml:space="preserve">заболе- </w:t>
              <w:br/>
              <w:t xml:space="preserve">ваниям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о-</w:t>
              <w:br/>
              <w:t>эпидеми-</w:t>
              <w:br/>
              <w:t xml:space="preserve">ческие  </w:t>
              <w:br/>
              <w:t xml:space="preserve">меро-   </w:t>
              <w:br/>
              <w:t xml:space="preserve">приятия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ибыло с  </w:t>
              <w:br/>
              <w:t xml:space="preserve">нарастающим итогом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-</w:t>
              <w:br/>
              <w:t xml:space="preserve">с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ов </w:t>
              <w:br/>
              <w:t>экипаж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-</w:t>
              <w:br/>
              <w:t xml:space="preserve">с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ов </w:t>
              <w:br/>
              <w:t>экипаж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ссажирах, прибывающих из стран Северной, Южной и Центральной Америки в целях проведения санитарно-противоэпидемических (профилактических) мероприятий по недопущению завоза и распространению на территории Российской Федерации случаев заболев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