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гармо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ю 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тност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дагогических кадрах, обеспеч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й проце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┬──────┬─────────┬───────────────┬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Ф.И.О.   │ Курс │Должность│  Образование  │ Ученая  │Стаж работы, │   Как дол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│      │         │(специальность)│ степень,│педагоги-    │   препода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│      │         │               │ </w:t>
      </w:r>
      <w:r>
        <w:rPr>
          <w:sz w:val="16"/>
          <w:szCs w:val="16"/>
        </w:rPr>
        <w:t>звание  │ческий стаж  │ указанный кур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┼──────┼─────────┼───────────────┼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      │         │               │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┼──────┼─────────┼───────────────┼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      │         │               │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┼──────┼─────────┼───────────────┼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      │         │               │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┴──────┴─────────┴───────────────┴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Правительство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дагогических кадрах, обеспечивающих учебный процесс в учебной организации государств-участников СНГ, осуществляющей дополнительное обучение с целью повышения уровня профессиональной компетентности международных автомобильных перевозчиков.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