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баз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дагогических коллед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Программы модер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дагогическ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ЕДАГОГИЧЕСКОМ КОЛЛЕДЖЕ - УЧАСТНИКЕ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6"/>
        <w:gridCol w:w="351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педагогическом</w:t>
              <w:br/>
              <w:t xml:space="preserve">колледже - участнике  </w:t>
              <w:br/>
              <w:t xml:space="preserve">конкурса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 педагогическо-</w:t>
              <w:br/>
              <w:t xml:space="preserve">го колледжа - участника конкурса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:                 </w:t>
              <w:br/>
              <w:t xml:space="preserve">юридический адрес                 </w:t>
              <w:br/>
              <w:t xml:space="preserve">фактический адрес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лиалы (если есть):              </w:t>
              <w:br/>
              <w:t xml:space="preserve">перечислить наименования и        </w:t>
              <w:br/>
              <w:t xml:space="preserve">фактическое местонахождение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(ИНН,        </w:t>
              <w:br/>
              <w:t>наименование банка, БИК, к/с, р/с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 педагогического          </w:t>
              <w:br/>
              <w:t xml:space="preserve">колледжа - участника конкурса     </w:t>
              <w:br/>
              <w:t xml:space="preserve">(с указанием кода города)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педагогического              </w:t>
              <w:br/>
              <w:t xml:space="preserve">колледжа - участника конкурса     </w:t>
              <w:br/>
              <w:t xml:space="preserve">(с указанием кода города)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педагоги- </w:t>
              <w:br/>
              <w:t xml:space="preserve">ческого колледжа - участника      </w:t>
              <w:br/>
              <w:t xml:space="preserve">конкурса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иректора педагогического коллед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частника конкурса, 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0</Characters>
  <CharactersWithSpaces>1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образования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дагогическом колледже — участнике конкурса по определению базовых педагогических колледжей в рамках программы модернизации педагогического образования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