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мая 2002 г. N 26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таможен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ЕРЕЧИСЛЕНИИ НА СЧЕТА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ЗНАЧЕЙСТВА ДЕНЕЖНЫХ СРЕДСТВ ОТ РЕАЛИЗАЦИИ ТОВ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РАНСПОРТНЫХ СРЕДСТВ, ОБРАЩЕННЫХ В ФЕДЕРАЛЬ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Ь, ВЗЫСКАНИЯ ШТРАФОВ (ВКЛЮЧАЯ АК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ОЩЕННОЙ ФОРМЫ), СТОИМОСТИ ТОВАРОВ И ТРАНСПОР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ЗА ИСТЕКШИЙ МЕСЯЦ И АНАЛОГИЧНЫЙ МЕСЯ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ЛОГО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лн. 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20"/>
        <w:gridCol w:w="2025"/>
        <w:gridCol w:w="2294"/>
      </w:tblGrid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        </w:t>
              <w:br/>
              <w:t xml:space="preserve">перечислений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денежных   </w:t>
              <w:br/>
              <w:t xml:space="preserve">средств за </w:t>
              <w:br/>
              <w:t xml:space="preserve">__ месяц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</w:t>
              <w:br/>
              <w:t xml:space="preserve">денежных      </w:t>
              <w:br/>
              <w:t xml:space="preserve">средств за    </w:t>
              <w:br/>
              <w:t xml:space="preserve">аналогичный   </w:t>
              <w:br/>
              <w:t>месяц прошлого</w:t>
              <w:br/>
              <w:t xml:space="preserve">года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намика в      </w:t>
              <w:br/>
              <w:t xml:space="preserve">перечислении    </w:t>
              <w:br/>
              <w:t>денежных средств</w:t>
              <w:br/>
              <w:t xml:space="preserve">(графа 1 -      </w:t>
              <w:br/>
              <w:t xml:space="preserve">графа 2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товаров, </w:t>
              <w:br/>
              <w:t xml:space="preserve">обращенных в        </w:t>
              <w:br/>
              <w:t xml:space="preserve">федеральную         </w:t>
              <w:br/>
              <w:t xml:space="preserve">собственность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ние штрафов   </w:t>
              <w:br/>
              <w:t xml:space="preserve">(вкл. акты          </w:t>
              <w:br/>
              <w:t xml:space="preserve">упрощенной формы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зыскан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ни ________________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ИПДАП ________________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9</Characters>
  <CharactersWithSpaces>1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Центральное таможенное управление Государственного таможенного комитета Российской Федераци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еречислении на счета Федерального казначейства денежных средств от реализации товаров и транспортных средств, обращенных в федеральную собственность, взыскания штрафов (включая акты упрощенной формы), стоимости товаров и транспортных средств 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