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Цент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мая 2002 г. N 26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таможенного орг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ЕРЕЧИСЛЕНИИ НА СЧЕТА ФЕД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ЗНАЧЕЙСТВА ДЕНЕЖНЫХ СРЕДСТВ ОТ РЕАЛИЗАЦИИ ТОВА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ТРАНСПОРТНЫХ СРЕДСТВ, ОБРАЩЕННЫХ В ФЕДЕРАЛЬ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ОСТЬ, ВЗЫСКАНИЯ ШТРАФОВ (ВКЛЮЧАЯ АК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ОЩЕННОЙ ФОРМЫ), СТОИМОСТИ ТОВАРОВ И ТРАНСПОР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 ПО СОСТОЯНИЮ НА "_" __________ 2002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лн. руб.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620"/>
        <w:gridCol w:w="1620"/>
        <w:gridCol w:w="1755"/>
        <w:gridCol w:w="1620"/>
      </w:tblGrid>
      <w:tr>
        <w:trPr>
          <w:trHeight w:val="9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    </w:t>
              <w:br/>
              <w:t xml:space="preserve">перечислений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</w:t>
              <w:br/>
              <w:t xml:space="preserve">денежных   </w:t>
              <w:br/>
              <w:t xml:space="preserve">средств за </w:t>
              <w:br/>
              <w:t xml:space="preserve">неделю     </w:t>
              <w:br/>
              <w:t xml:space="preserve">с __ по __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</w:t>
              <w:br/>
              <w:t xml:space="preserve">денежных   </w:t>
              <w:br/>
              <w:t xml:space="preserve">средств за </w:t>
              <w:br/>
              <w:t xml:space="preserve">предыдущую </w:t>
              <w:br/>
              <w:t xml:space="preserve">неделю     </w:t>
              <w:br/>
              <w:t xml:space="preserve">с __ по __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намика в  </w:t>
              <w:br/>
              <w:t>перечислении</w:t>
              <w:br/>
              <w:t xml:space="preserve">денежных    </w:t>
              <w:br/>
              <w:t xml:space="preserve">средств за  </w:t>
              <w:br/>
              <w:t xml:space="preserve">неделю      </w:t>
              <w:br/>
              <w:t xml:space="preserve">(графа 1 -  </w:t>
              <w:br/>
              <w:t xml:space="preserve">графа 2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</w:t>
              <w:br/>
              <w:t xml:space="preserve">денежных   </w:t>
              <w:br/>
              <w:t xml:space="preserve">средств с  </w:t>
              <w:br/>
              <w:t>нарастающим</w:t>
              <w:br/>
              <w:t xml:space="preserve">итогом с   </w:t>
              <w:br/>
              <w:t>начала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ация     </w:t>
              <w:br/>
              <w:t xml:space="preserve">товаров,       </w:t>
              <w:br/>
              <w:t xml:space="preserve">обращенных в   </w:t>
              <w:br/>
              <w:t xml:space="preserve">федеральную    </w:t>
              <w:br/>
              <w:t xml:space="preserve">собственность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ыскание      </w:t>
              <w:br/>
              <w:t xml:space="preserve">штрафов (вкл.  </w:t>
              <w:br/>
              <w:t>акты упрощенной</w:t>
              <w:br/>
              <w:t xml:space="preserve">формы)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взыскан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аможни ________________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ИПДАП ________________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79</Characters>
  <CharactersWithSpaces>10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Центральное таможенное управление Государственного таможенного комитета Российской Федерации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перечислении на счета Федерального казначейства денежных средств от реализации товаров и транспортных средств, обращенных в федеральную собственность, взыскания штрафов (включая акты упрощенной формы), стоимости товаров и транспор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