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4 No. 01-01-06/05-1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ым акционерным об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 формы по КФД │ 052134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чтов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 ПЕРЕЧИСЛЕНИИ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ЮДЖЕТА НА ВЫПЛАТУ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КОМПЕНСАЦИИ) ПО ВКЛАДАМ (ВЗНОСАМ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ОССИЙСКОЙ ФЕДЕРАЦИИ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 ____________ 200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иодичность: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┬─────────┬─────────┬────────┬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мер │ Фамилия, имя, │Сумма пе-│Дата пе- │Номер   │Возвращено средств│Приме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ата │   отчество    │речислен-│речисле- │платеж- │на счет УФК       │   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ки │  получателя   │ных      │ния      │ного до-│N 40101 в 200_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</w:t>
      </w:r>
      <w:r>
        <w:rPr>
          <w:sz w:val="18"/>
          <w:szCs w:val="18"/>
        </w:rPr>
        <w:t>средств  │         │кумента │ду, использ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</w:t>
      </w:r>
      <w:r>
        <w:rPr>
          <w:sz w:val="18"/>
          <w:szCs w:val="18"/>
        </w:rPr>
        <w:t>не по целев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</w:t>
      </w:r>
      <w:r>
        <w:rPr>
          <w:sz w:val="18"/>
          <w:szCs w:val="18"/>
        </w:rPr>
        <w:t>назначен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├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</w:t>
      </w:r>
      <w:r>
        <w:rPr>
          <w:sz w:val="18"/>
          <w:szCs w:val="18"/>
        </w:rPr>
        <w:t>дата за-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</w:t>
      </w:r>
      <w:r>
        <w:rPr>
          <w:sz w:val="18"/>
          <w:szCs w:val="18"/>
        </w:rPr>
        <w:t>числ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    2       │    3    │    4    │   5    │   6    │    7    │ 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│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┼─────────┼─────────┼────────┼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того │         │    X    │    X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────────┴─────────┴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────────┬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сего за месяц │         │    X    │    X   │  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────────┴─────────┴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ать   причину     неполного    или  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числения средств федерального бюджета граждана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ргана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ого казначейства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о принятии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 200_ г.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8</Characters>
  <CharactersWithSpaces>4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финансов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средств федерального бюджета на выплату предварительной компенсации (компенсации) по вкладам (взносам) граждан Российской Федерации в организациях государственного страхования. Форма № 05213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