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4 N 1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СРЕДСТВ С ИМЕННЫХ БЛОКИРОВАННЫХ ЦЕЛ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ОВ ОЧЕРЕДНИКОВ НА СЧЕТА ПРОДАВЦОВ И ЗАСТРОЙЩИКОВ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правляется в 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раз в недел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39"/>
        <w:gridCol w:w="1486"/>
        <w:gridCol w:w="2025"/>
        <w:gridCol w:w="1890"/>
        <w:gridCol w:w="1485"/>
        <w:gridCol w:w="1484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черед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именного      </w:t>
              <w:br/>
              <w:t>блокированного</w:t>
              <w:br/>
              <w:t>целевого 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>перечисляемых</w:t>
              <w:br/>
              <w:t>средств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платеж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ведениям прилагается копия распоряжения Департамента жилищной политики и жилищного фонда города Москвы о перечислении средств с ИБЦС продавцам или застройщикам жиль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в ред. распоряжения Департамента жилищной политики и жилищного фонда г. Москвы от 31.03.2004 N 1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.В. Логун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средств с именных блокированных целевых счетов очередников на счета продавцов и застройщ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