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г. No. 2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УЧЕТ И КОНТРО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АКТИВНЫХ ВЕЩЕСТВ И РАДИОАКТИВНЫХ ОТХОД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иденциальность гарантируется получателем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┬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 по│Код отчитывающейся │  Наименование отчитывающейся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УД    │организации по ОКПО│         организации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│ </w:t>
      </w:r>
      <w:r>
        <w:rPr/>
        <w:t>Почтовый адрес, телефон, факс,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│       </w:t>
      </w:r>
      <w:r>
        <w:rPr/>
        <w:t>электронная почта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┴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ния отр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ЕРЕДАЧЕ, ПОЛУЧЕНИИ, НАПР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ИЛИ ПЕРЕРАБОТКУ ОТРАБОТАВ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ДЕРНОГО ТОПЛ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____ по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─────────────┬───────────────────────┐         </w:t>
      </w:r>
      <w:r>
        <w:rPr/>
        <w:t>Форма ОЯ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едставляют:                   │  Сроки представления  │        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                   │        </w:t>
      </w:r>
      <w:r>
        <w:rPr/>
        <w:t>Оператив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Юридические лица всех форм собственности, их      │в 10-дневный срок после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 и представительства, осуществляющие         │изменения              │ 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связанную с передачей, получением и    │местоположения и/или   │       Минатом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ем отработавшего ядерного топлива (ОЯТ)       │состояния ОЯТ          │   от 24.07.2000 г. No. 4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гиональному и ведомственному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ационно-аналитическим центрам учета и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я РВ и РАО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егиональные и ведомственные                      │в 10-дневный срок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-аналитические центры учета и контроля  │получения информации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ых веществ и радиоактивных отходов        │организац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альному информационно-аналитическому центру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ета и контроля РВ и РАО Минатома России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┬───────┬────────────┬───────┴──┬───────────────┬────┴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Код      │  Код  │  Код вида  │   Код    │  Код органа   │      Код       │  Код ф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│отчитывающейся│отрасли│деятельности│территории│государственной│организационно -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│организации по│  по   │  по ОКДП   │ по ОКАТО │   власти и    │ правовой формы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ОКПО     │ ОКОНХ │            │          │  управления   │    по ОКОПФ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│       │            │          │   </w:t>
      </w:r>
      <w:r>
        <w:rPr/>
        <w:t>по ОКОГУ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─────┼────────────┼──────────┼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2       │   3   │     4      │    5     │       6       │       7        │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┴───────┴────────────┴──────────┴───────────────┴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ы проставляет отчитывающаяся организ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телефон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ботавшее ядерное топливо (ОЯ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809"/>
        <w:gridCol w:w="1216"/>
        <w:gridCol w:w="1080"/>
        <w:gridCol w:w="674"/>
        <w:gridCol w:w="946"/>
        <w:gridCol w:w="809"/>
        <w:gridCol w:w="946"/>
        <w:gridCol w:w="539"/>
        <w:gridCol w:w="946"/>
        <w:gridCol w:w="539"/>
        <w:gridCol w:w="676"/>
        <w:gridCol w:w="809"/>
        <w:gridCol w:w="946"/>
        <w:gridCol w:w="1215"/>
        <w:gridCol w:w="54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еактор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ТВС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з-</w:t>
              <w:br/>
              <w:t xml:space="preserve">готов- </w:t>
              <w:br/>
              <w:t xml:space="preserve">лени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топ-</w:t>
              <w:br/>
              <w:t>лив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га-</w:t>
              <w:br/>
              <w:t xml:space="preserve">щение </w:t>
              <w:br/>
              <w:t>U-235,</w:t>
              <w:br/>
              <w:t xml:space="preserve">%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 xml:space="preserve">U в  </w:t>
              <w:br/>
              <w:t>ОТВС,</w:t>
              <w:br/>
              <w:t xml:space="preserve">кг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-</w:t>
              <w:br/>
              <w:t xml:space="preserve">ность </w:t>
              <w:br/>
              <w:t xml:space="preserve">ОТВС, </w:t>
              <w:br/>
              <w:t xml:space="preserve">Бк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лище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  <w:br/>
              <w:t xml:space="preserve">с ОТВС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- </w:t>
              <w:br/>
              <w:t xml:space="preserve">бина </w:t>
              <w:br/>
              <w:t>выго-</w:t>
              <w:br/>
              <w:t>рания</w:t>
              <w:br/>
              <w:t xml:space="preserve">топ- </w:t>
              <w:br/>
              <w:t xml:space="preserve">лив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або- </w:t>
              <w:br/>
              <w:t xml:space="preserve">ты,   </w:t>
              <w:br/>
              <w:t>эффек-</w:t>
              <w:br/>
              <w:t>тивные</w:t>
              <w:br/>
              <w:t xml:space="preserve">сутк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ПО</w:t>
              <w:br/>
              <w:t xml:space="preserve">постав- </w:t>
              <w:br/>
              <w:t>щика/по-</w:t>
              <w:br/>
              <w:t>лучател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Т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телефон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5</Characters>
  <CharactersWithSpaces>4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даче, получении, направлении на хранение или переработку отработавшего ядерного топлива. Форма № ОЯТ (оператив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