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г. No. 2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УЧЕТ И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ВЕЩЕСТВ И РАДИОАКТИВНЫХ ОТХО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 гарантируется получателем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┬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по│Код отчитывающейся │  Наименование отчитывающейся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УД    │организации по ОКПО│         организации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┼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</w:t>
      </w:r>
      <w:r>
        <w:rPr/>
        <w:t>Почтовый адрес, телефон, факс,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│       </w:t>
      </w:r>
      <w:r>
        <w:rPr/>
        <w:t>электронная почта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┴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ДАЧЕ, ПОЛУЧЕНИИ, НА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ХОРОНЕНИЕ ЗАКРЫТЫХ РАДИОНУКЛИД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ДЕЛИЙ, ИМИ УКОМПЛЕКТ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┬───────────────────────┐         </w:t>
      </w:r>
      <w:r>
        <w:rPr/>
        <w:t>Форма З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  Сроки представления  │        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                   │        </w:t>
      </w:r>
      <w:r>
        <w:rPr/>
        <w:t>Оператив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Юридические лица всех форм собственности, их      │в 10-дневный срок после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представительства, осуществляющие          │выполнения одной из    │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использованием,            │учитываемых операций с │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ием закрытых радионуклидных источников и    │РВ                     │   от 24.07.2000 г. No. 4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ими укомплектованных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му и ведомственному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онно-аналитическому центрам учета и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 РВ и РАО соответствующего органа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.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е лица всех форм собственности, их      │не позднее 10-го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представительства, осуществляющие          │месяца,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ую с производством,             │отчетным квартал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ой, поставкой, хранением и захоронением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х радионуклидных источников и изделий, ими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мплектованных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едомственному информационно-аналитическому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тру учета и контроля РВ и РАО соответствующего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а исполнительной власти.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гиональные и ведомственные                      │в 10-дневный срок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аналитические центры учета и контроля  │получения информац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В и РАО                                             │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му информационно-аналитическому центру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та и контроля РВ и РАО Минатома России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┬───────┬────────────┬───────┴──┬───────────────┬────┴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Код      │  Код  │  Код вида  │   Код    │  Код органа   │      Код       │  Код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│отчитывающейся│отрасли│деятельности│территории│государственной│организационно -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│  по   │  по ОКДП   │ по ОКАТО │   власти и    │ правовой формы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ОКПО     │ ОКОНХ │            │          │  управления   │    по ОКОПФ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│       │            │          │   </w:t>
      </w:r>
      <w:r>
        <w:rPr/>
        <w:t>по ОКОГУ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┼────────────┼──────────┼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3   │     4      │    5     │       6       │       7 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┴────────────┴──────────┴───────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проставляет отчитывающаяся организ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ые радионуклидные источники (З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1214"/>
        <w:gridCol w:w="1080"/>
        <w:gridCol w:w="1081"/>
        <w:gridCol w:w="1349"/>
        <w:gridCol w:w="676"/>
        <w:gridCol w:w="540"/>
        <w:gridCol w:w="809"/>
        <w:gridCol w:w="675"/>
        <w:gridCol w:w="810"/>
        <w:gridCol w:w="945"/>
        <w:gridCol w:w="945"/>
        <w:gridCol w:w="541"/>
        <w:gridCol w:w="404"/>
        <w:gridCol w:w="5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источ-</w:t>
              <w:br/>
              <w:t xml:space="preserve">ни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>завод-</w:t>
              <w:br/>
              <w:t xml:space="preserve">ской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гото-</w:t>
              <w:br/>
              <w:t xml:space="preserve">вле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ный </w:t>
              <w:br/>
              <w:t xml:space="preserve">срок   </w:t>
              <w:br/>
              <w:t>службы,</w:t>
              <w:br/>
              <w:t xml:space="preserve">лет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 </w:t>
              <w:br/>
              <w:t xml:space="preserve">ная ак-  </w:t>
              <w:br/>
              <w:t>тивность,</w:t>
              <w:br/>
              <w:t xml:space="preserve">Бк    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 ЗРИ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ди-</w:t>
              <w:br/>
              <w:t xml:space="preserve">тельный   </w:t>
              <w:br/>
              <w:t xml:space="preserve">документ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      </w:t>
              <w:br/>
              <w:t xml:space="preserve">(установка)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>вщика/</w:t>
              <w:br/>
              <w:t xml:space="preserve">полу- </w:t>
              <w:br/>
              <w:t>чателя</w:t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даче, получении, направлении на захоронение закрытых радионуклидных источников и изделий, ими укомплектованных. Форма № ЗРИ (операти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