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o.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УЧЕТ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 РАДИОАКТИВНЫХ ОТХО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 гарантируется получателем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┬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по│Код отчитывающейся │  Наименование отчитывающейся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УД    │организации по ОКПО│         организации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</w:t>
      </w:r>
      <w:r>
        <w:rPr/>
        <w:t>Почтовый адрес, телефон, факс,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      </w:t>
      </w:r>
      <w:r>
        <w:rPr/>
        <w:t>электронная поч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┴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МЕЩЕНИИ И ЗАХОРОНЕНИИ РАДИОА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┬───────────────────────┐         </w:t>
      </w:r>
      <w:r>
        <w:rPr/>
        <w:t>Форма РА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Сроки представления  │       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                  │        </w:t>
      </w:r>
      <w:r>
        <w:rPr/>
        <w:t>Оператив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Юридические лица всех форм собственности, их      │в 10-дневный срок после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представительства, осуществляющие          │изменения              │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передачей, получением,     │местоположения и/или   │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ем, захоронением радиоактивных отходов        │состояния РАО          │   от 24.07.2000 г. No. 4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 ведомственному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им центрам учета 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В и РАО соответствующего орган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.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егиональные и ведомственные                      │в 10-дневный срок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получения информации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радиоактивных отходов        │изменен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центру │местоположения и/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а и контроля радиоактивных веществ и         │состояния РА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оактивных отходов Минатома России.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┬───────┬────────────┬───────┴──┬───────────────┬────┴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Код      │  Код  │  Код вида  │   Код    │  Код органа   │      Код       │  Код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│отчитывающейся│отрасли│деятельности│территории│государственной│организационно -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│  по   │  по ОКДП   │ по ОКАТО │   власти и    │ правовой формы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ОКПО     │ ОКОНХ │            │          │  управления   │    по ОКОПФ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     │            │          │   </w:t>
      </w:r>
      <w:r>
        <w:rPr/>
        <w:t>по ОКОГУ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┼────────────┼──────────┼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3   │     4      │    5     │       6       │       7 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┴────────────┴──────────┴───────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проставляет отчитывающаяся организ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е и захоронение радиоактивных отходов (РА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539"/>
        <w:gridCol w:w="541"/>
        <w:gridCol w:w="944"/>
        <w:gridCol w:w="946"/>
        <w:gridCol w:w="1215"/>
        <w:gridCol w:w="944"/>
        <w:gridCol w:w="946"/>
        <w:gridCol w:w="809"/>
        <w:gridCol w:w="540"/>
        <w:gridCol w:w="675"/>
        <w:gridCol w:w="810"/>
        <w:gridCol w:w="675"/>
        <w:gridCol w:w="1215"/>
        <w:gridCol w:w="541"/>
        <w:gridCol w:w="944"/>
        <w:gridCol w:w="1080"/>
        <w:gridCol w:w="53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 xml:space="preserve">РА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радиону-</w:t>
              <w:br/>
              <w:t xml:space="preserve">клиды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-</w:t>
              <w:br/>
              <w:t>актив-</w:t>
              <w:br/>
              <w:t>ность,</w:t>
              <w:br/>
              <w:t xml:space="preserve">Бк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- </w:t>
              <w:br/>
              <w:t>актив-</w:t>
              <w:br/>
              <w:t>ность,</w:t>
              <w:br/>
              <w:t xml:space="preserve">Бк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ме-</w:t>
              <w:br/>
              <w:t>рения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 РАО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-</w:t>
              <w:br/>
              <w:t xml:space="preserve">тельный   </w:t>
              <w:br/>
              <w:t xml:space="preserve">докумен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  <w:br/>
              <w:t xml:space="preserve">постав- </w:t>
              <w:br/>
              <w:t>щика/по-</w:t>
              <w:br/>
              <w:t>лучателя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хра-</w:t>
              <w:br/>
              <w:t xml:space="preserve">н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 xml:space="preserve">новки  </w:t>
              <w:br/>
              <w:t>перера-</w:t>
              <w:br/>
              <w:t xml:space="preserve">ботки  </w:t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2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мещении и захоронении радиоактивных отходов. Форма № РАО (операти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