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8 N 981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РАБАТЫВАЕМЫХ ОТХОДАХ И ТЕХНОЛОГ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Х ПЕРЕРАБО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д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анковские реквизиты (р/с, к/с, наименование банка, БИ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П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д формы по ОКУД: (06) отчетно-статистическ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д отчитывающейся организации по ОК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д отчитывающейся организации по ОКВЭ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д ведомственной принадлежности по ОКОГ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д организационно-правовой формы по ОКОП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д формы собственности по ОКФ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д городского территориального образования ГКА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талона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1620"/>
        <w:gridCol w:w="1756"/>
        <w:gridCol w:w="1754"/>
        <w:gridCol w:w="1756"/>
        <w:gridCol w:w="1890"/>
        <w:gridCol w:w="1890"/>
        <w:gridCol w:w="1754"/>
        <w:gridCol w:w="1756"/>
        <w:gridCol w:w="1752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-</w:t>
              <w:br/>
              <w:t xml:space="preserve">тываемые </w:t>
              <w:br/>
              <w:t xml:space="preserve">отходы.  </w:t>
              <w:br/>
              <w:t xml:space="preserve">Код по   </w:t>
              <w:br/>
              <w:t xml:space="preserve">ККО г.   </w:t>
              <w:br/>
              <w:t xml:space="preserve">Москв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-    </w:t>
              <w:br/>
              <w:t xml:space="preserve">тываемые     </w:t>
              <w:br/>
              <w:t xml:space="preserve">отходы.      </w:t>
              <w:br/>
              <w:t xml:space="preserve">Наименование </w:t>
              <w:br/>
              <w:t xml:space="preserve">отх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-  </w:t>
              <w:br/>
              <w:t xml:space="preserve">тываемые   </w:t>
              <w:br/>
              <w:t xml:space="preserve">отходы.    </w:t>
              <w:br/>
              <w:t>Количество,</w:t>
              <w:br/>
              <w:t xml:space="preserve">т/год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рераба-   </w:t>
              <w:br/>
              <w:t xml:space="preserve">тывающего   </w:t>
              <w:br/>
              <w:t xml:space="preserve">предприят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ологии  </w:t>
              <w:br/>
              <w:t xml:space="preserve">по          </w:t>
              <w:br/>
              <w:t xml:space="preserve">переработке </w:t>
              <w:br/>
              <w:t xml:space="preserve">отходов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ользуемых</w:t>
              <w:br/>
              <w:t xml:space="preserve">технологи-  </w:t>
              <w:br/>
              <w:t xml:space="preserve">ческих      </w:t>
              <w:br/>
              <w:t xml:space="preserve">установо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</w:t>
              <w:br/>
              <w:t xml:space="preserve">мощность     </w:t>
              <w:br/>
              <w:t xml:space="preserve">перераба-    </w:t>
              <w:br/>
              <w:t xml:space="preserve">тывающего    </w:t>
              <w:br/>
              <w:t>производства,</w:t>
              <w:br/>
              <w:t xml:space="preserve">т/год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мощность     </w:t>
              <w:br/>
              <w:t xml:space="preserve">перераба-    </w:t>
              <w:br/>
              <w:t xml:space="preserve">тывающего    </w:t>
              <w:br/>
              <w:t>производства,</w:t>
              <w:br/>
              <w:t xml:space="preserve">т/год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изводимой</w:t>
              <w:br/>
              <w:t xml:space="preserve">продукц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  </w:t>
              <w:br/>
              <w:t>производимой</w:t>
              <w:br/>
              <w:t xml:space="preserve">продукции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оизводимой</w:t>
              <w:br/>
              <w:t xml:space="preserve">продукции,  </w:t>
              <w:br/>
              <w:t xml:space="preserve">т/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_______ /________/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  _______ /________/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М.П.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 на _______ листах приня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  ________ /__________/ ____________/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 /__________/ ____________/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отв.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храны окружающей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ы города Москв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Правительство Москвы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рабатываемых отходах и технологиях по их переработке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