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кот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ве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ереработанных наркотически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сихотропных веществах 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е подлежа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елается отметка в случае, если переработке подлежат изъя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незаконного оборота наркотические средства и психотропные ве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а осуществляется в связ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ется причина перерабо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работка для получения других наркотических средств ил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ществ, препаратов, внесенных в списки II и III, а также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 являющихся наркотическими средствами или психотропными вещест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единица измерения - грамм)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1"/>
        <w:gridCol w:w="3239"/>
        <w:gridCol w:w="2970"/>
      </w:tblGrid>
      <w:tr>
        <w:trPr>
          <w:trHeight w:val="180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ереработанных </w:t>
              <w:br/>
              <w:t xml:space="preserve">наркотического </w:t>
              <w:br/>
              <w:t xml:space="preserve">средства или  </w:t>
              <w:br/>
              <w:t xml:space="preserve">психотропного </w:t>
              <w:br/>
              <w:t xml:space="preserve">вещества (дата </w:t>
              <w:br/>
              <w:t xml:space="preserve">осуществления </w:t>
              <w:br/>
              <w:t xml:space="preserve">переработки)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ереработанных </w:t>
              <w:br/>
              <w:t xml:space="preserve">наркотического </w:t>
              <w:br/>
              <w:t xml:space="preserve">средства или  </w:t>
              <w:br/>
              <w:t xml:space="preserve">психотропного </w:t>
              <w:br/>
              <w:t xml:space="preserve">вещества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наркотического     </w:t>
              <w:br/>
              <w:t>средства, психотропного</w:t>
              <w:br/>
              <w:t xml:space="preserve">вещества, препарата,  </w:t>
              <w:br/>
              <w:t xml:space="preserve">внесенного в списки II </w:t>
              <w:br/>
              <w:t xml:space="preserve">и III, а также     </w:t>
              <w:br/>
              <w:t xml:space="preserve">вещества, не      </w:t>
              <w:br/>
              <w:t xml:space="preserve">являющегося      </w:t>
              <w:br/>
              <w:t>наркотическим средством</w:t>
              <w:br/>
              <w:t xml:space="preserve">или психотропным    </w:t>
              <w:br/>
              <w:t xml:space="preserve">веществом, полученных </w:t>
              <w:br/>
              <w:t xml:space="preserve">после переработки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наркотического</w:t>
              <w:br/>
              <w:t>средства,</w:t>
              <w:br/>
              <w:t>психотропного</w:t>
              <w:br/>
              <w:t>вещества, препарата,</w:t>
              <w:br/>
              <w:t>внесенного в списки</w:t>
              <w:br/>
              <w:t>II и III, а также</w:t>
              <w:br/>
              <w:t>вещества, не</w:t>
              <w:br/>
              <w:t>являющегося</w:t>
              <w:br/>
              <w:t>наркотическим</w:t>
              <w:br/>
              <w:t>средством или</w:t>
              <w:br/>
              <w:t>психотропным</w:t>
              <w:br/>
              <w:t>веществом, полученных</w:t>
              <w:br/>
              <w:t>после переработки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529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ереработ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ля нужд собственного производства, потребления вну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аны в медицинских и научных целях, вывоз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сийской Федерации или иных ц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_____________________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заполнение формы ___________ 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омер телефона)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от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0</Characters>
  <CharactersWithSpaces>3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Правительство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работанных наркотических средствах и психотропных веще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