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1-СХ (баланс) сохранено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1-СХ (баланс), утвержденное Приказом Росстата от 18.08.2008 N 194, вводится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 ПЕРЕРАБОТКЕ И НАЛИЧИИ ЗЕРН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 январь - _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Прилож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к форме N 1-С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─┤   │    </w:t>
      </w:r>
      <w:r>
        <w:rPr/>
        <w:t>(баланс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 5 числа   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пку, хранение, переработку 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а (кроме сельскохозяйственных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, крестьянских  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х) хозяйств):           │           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0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┬────────────┬─────────────────────────────────┬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 N   │    Код     │       Переработано зерна        │ Наличие │Наличие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 и вида  │строки│ продукции  ├─────┬───────────────────────────┤на конец │соответ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укции    │      │  по ОКПД   │всего│      в том числе на:      │отчетного│периода прошл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      │     ├─────┬───────────┬─────────┤ </w:t>
      </w:r>
      <w:r>
        <w:rPr/>
        <w:t>периода │ 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      │     │</w:t>
      </w:r>
      <w:r>
        <w:rPr/>
        <w:t>муку,│комбикорма,│ прочую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      │     │</w:t>
      </w:r>
      <w:r>
        <w:rPr/>
        <w:t>крупу│  дерть,   │продукцию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      │     │     │ </w:t>
      </w:r>
      <w:r>
        <w:rPr/>
        <w:t>фуражную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      │     │     │</w:t>
      </w:r>
      <w:r>
        <w:rPr/>
        <w:t>муку и др.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      │     │     │ </w:t>
      </w:r>
      <w:r>
        <w:rPr/>
        <w:t>кормовую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      │     │     │ </w:t>
      </w:r>
      <w:r>
        <w:rPr/>
        <w:t>продукцию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   3      │  4  │  5  │     6     │    7    │    8    │       9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 - всего    │  01  │  01.11.1 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│      │          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       │  02  │01.11.01 &lt;*&gt;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       │      │          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годная на │      │          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овольст- │      │          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нные цели  │  03  │          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ь           │  04  │ 01.16.101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</w:t>
      </w:r>
      <w:r>
        <w:rPr/>
        <w:t>&lt;*&gt;   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       │      │          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годная на │      │          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овольст- │      │          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нные цели  │  05  │01.11.16.102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</w:t>
      </w:r>
      <w:r>
        <w:rPr/>
        <w:t>&lt;*&gt;   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о          │  06  │01.11.17.120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ечиха        │  07  │01.11.17.110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с            │  08  │  01.11.14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а       │  09  │  01.11.13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        │  10  │  01.11.15  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┼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с           │  11  │01.11.16.130│     │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──────┴─────┴─────┴───────────┴──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7</Words>
  <Characters>8810</Characters>
  <CharactersWithSpaces>7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государственной статистик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ереработке и наличии зерна (приложение к форме № 1-СХ (баланс) (месячна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