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-СБ, утвержденная Приказом Росстата от 10.08.2009 N 166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ПЕРЕРАБОТКЕ КАРТОФЕЛЯ, ОВОЩЕЙ И ПЛОДОВО-ЯГОДНОЙ ПРОДУК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5-С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10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у картофеля, овощей и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дово-ягодной продукции:        │   отчетного   │  от 10.08.2009 N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 адресу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0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5"/>
        <w:gridCol w:w="1485"/>
        <w:gridCol w:w="1485"/>
        <w:gridCol w:w="946"/>
        <w:gridCol w:w="1080"/>
        <w:gridCol w:w="810"/>
        <w:gridCol w:w="1080"/>
        <w:gridCol w:w="1215"/>
        <w:gridCol w:w="1753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ОКП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ы  </w:t>
              <w:br/>
              <w:t xml:space="preserve">на начало </w:t>
              <w:br/>
              <w:t xml:space="preserve">года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</w:r>
          </w:p>
        </w:tc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спир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крахма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суш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-</w:t>
              <w:br/>
              <w:t xml:space="preserve">серви- </w:t>
              <w:br/>
              <w:t>р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оле-</w:t>
              <w:br/>
              <w:t xml:space="preserve">ние и   </w:t>
              <w:br/>
              <w:t>квашение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быстро-  </w:t>
              <w:br/>
              <w:t>замороженную</w:t>
              <w:br/>
              <w:t xml:space="preserve">продукцию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 Картофел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11.2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вощные  </w:t>
              <w:br/>
              <w:t xml:space="preserve">культуры    </w:t>
              <w:br/>
              <w:t xml:space="preserve">открытого   </w:t>
              <w:br/>
              <w:t xml:space="preserve">грунт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12.11.001</w:t>
              <w:br/>
              <w:t xml:space="preserve">&lt;*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Овощи    </w:t>
              <w:br/>
              <w:t xml:space="preserve">соленые,    </w:t>
              <w:br/>
              <w:t xml:space="preserve">квашеные и  </w:t>
              <w:br/>
              <w:t>маринованны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33.12.001</w:t>
              <w:br/>
              <w:t xml:space="preserve">&lt;*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емечко- </w:t>
              <w:br/>
              <w:t>вые культур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13.23.1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 Косточко-</w:t>
              <w:br/>
              <w:t>вые культур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13.25.1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Виноград </w:t>
              <w:br/>
              <w:t xml:space="preserve">столовых    </w:t>
              <w:br/>
              <w:t xml:space="preserve">сортов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3.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Ягодные  </w:t>
              <w:br/>
              <w:t xml:space="preserve">культуры    </w:t>
              <w:br/>
              <w:t xml:space="preserve">(ягодник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13.23.1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Арбузы и </w:t>
              <w:br/>
              <w:t>дыни (плоды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12.12.1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4"/>
        <w:gridCol w:w="1486"/>
        <w:gridCol w:w="1215"/>
        <w:gridCol w:w="1214"/>
        <w:gridCol w:w="2026"/>
        <w:gridCol w:w="1214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ОКП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груже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й </w:t>
              <w:br/>
              <w:t xml:space="preserve">расход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израсходовано </w:t>
              <w:br/>
              <w:t xml:space="preserve">(сумма     </w:t>
              <w:br/>
              <w:t xml:space="preserve">гр. 5 - 13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ы </w:t>
              <w:br/>
              <w:t xml:space="preserve">на   </w:t>
              <w:br/>
              <w:t xml:space="preserve">конец 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 Картофел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11.2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вощные  </w:t>
              <w:br/>
              <w:t xml:space="preserve">культуры    </w:t>
              <w:br/>
              <w:t xml:space="preserve">открытого   </w:t>
              <w:br/>
              <w:t xml:space="preserve">грунта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12.11.001</w:t>
              <w:br/>
              <w:t xml:space="preserve">&lt;*&gt;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Овощи    </w:t>
              <w:br/>
              <w:t xml:space="preserve">соленые,    </w:t>
              <w:br/>
              <w:t xml:space="preserve">квашеные и  </w:t>
              <w:br/>
              <w:t>маринованны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33.12.001</w:t>
              <w:br/>
              <w:t xml:space="preserve">&lt;*&gt;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емечко- </w:t>
              <w:br/>
              <w:t>вые культуры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13.23.1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 Косточко-</w:t>
              <w:br/>
              <w:t>вые культуры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13.25.12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Виноград </w:t>
              <w:br/>
              <w:t xml:space="preserve">столовых    </w:t>
              <w:br/>
              <w:t xml:space="preserve">сортов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3.1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Ягодные  </w:t>
              <w:br/>
              <w:t xml:space="preserve">культуры    </w:t>
              <w:br/>
              <w:t xml:space="preserve">(ягодники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13.23.13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Арбузы и </w:t>
              <w:br/>
              <w:t>дыни (плоды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13.12.14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10</Characters>
  <CharactersWithSpaces>4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Федеральная служба государственной статистик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ереработке картофеля, овощей и плодово-ягодной продукции. Форма № 5-СБ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