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АПК (мясо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АПК (мясо)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ПЕРЕРАБОТКЕ СКОТА И ПТИЦЫ И ВЫХОДЕ МЯСОПРОДУК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Форма N 9-АПК (мяс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10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мяса и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продуктов: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1. Переработка скота и пт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ключая даваль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тонна - 168; голова - 8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│N    │   Всего   │       В том чи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-│ (включая  ├─────┬─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ки   │  птицу,   │круп-│свиньи│овцы и│п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кроликов и │ный  │      │ козы │ц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рочие виды│рога-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│  </w:t>
      </w:r>
      <w:r>
        <w:rPr/>
        <w:t>скота)   │тый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│</w:t>
      </w:r>
      <w:r>
        <w:rPr/>
        <w:t>скот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┼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│  2  │     3     │  4  │   5  │   6  │ 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┼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ано скота и птицы:   │     │           │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о голов                 │  01 │     X     │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┼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й вес, т                │  02 │           │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┼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продукции, т:        │     │           │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а (без субпродуктов) -   │  03 │           │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│     │           │ 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┼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ов 1 категории    │  04 │     X     │     │      │    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┼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ов 2 категории    │  05 │     X     │     │      │    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┼─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ра-сырца                  │  06 │     X     │     │      │      │ 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────┴─────┴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Производство кожсырья (включая кожсыр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переработки давальческого ск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штука - 7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┬─────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кожсырья      │  N   │Всего│В том числе по │Выход шкур │Из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   │    сортам     │в пересчете│колич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├───┬───┬───┬───┤</w:t>
      </w:r>
      <w:r>
        <w:rPr/>
        <w:t>на перво-  │шкур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│ </w:t>
      </w:r>
      <w:r>
        <w:rPr/>
        <w:t>I │II │III│IV │сортные,   │шкуры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│   │   │   │   │</w:t>
      </w:r>
      <w:r>
        <w:rPr/>
        <w:t>ед., %     │прижизн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│   │   │   │   │           │</w:t>
      </w:r>
      <w:r>
        <w:rPr/>
        <w:t>ными по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│   │   │   │   │           │</w:t>
      </w:r>
      <w:r>
        <w:rPr/>
        <w:t>ка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2   │  3  │ 4 │ 5 │ 6 │ 7 │     8 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е шкуры (крупного рогатого│  07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та, лошадей, верблюдов весом │    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10 кг)                    │    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кие шкуры (телят и жеребят   │  08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ом до 10 кг, овец и коз) -   │    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вчины - всего    │  09  │     │   │   │   │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│    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овые                      │  10  │     │   │   │   │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убные                       │  11  │     │   │   │   │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романовской   │  12  │     │   │   │   │   │ 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роды                    │    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ые шкуры и крупоны свиней   │  13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уры кроликов                  │  14  │     │   │   │   │ X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┼───┼───┼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ригодные для     │  15  │     │ X │ X │ X │ X │     X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хового производства         │      │     │   │   │   │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┴───┴───┴───┴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3. Получено эндокринно-ферментного и специаль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ключая сырье, полученное от давальческого ск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по ОКЕИ: килограмм - 16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1620"/>
        <w:gridCol w:w="1486"/>
        <w:gridCol w:w="1485"/>
      </w:tblGrid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сырь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агалось </w:t>
              <w:br/>
              <w:t>получить по</w:t>
              <w:br/>
              <w:t xml:space="preserve">норма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получен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желудочная железа крупного   </w:t>
              <w:br/>
              <w:t xml:space="preserve">рогатого скот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желудочная железа свине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желудочная железа коз и ове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пофиз крупного рогатого скота </w:t>
              <w:br/>
              <w:t xml:space="preserve">(задней доли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чь крупного рогатого ско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чь овец и коз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4. Производство мяса птицы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946"/>
        <w:gridCol w:w="810"/>
        <w:gridCol w:w="1215"/>
        <w:gridCol w:w="675"/>
        <w:gridCol w:w="809"/>
        <w:gridCol w:w="676"/>
        <w:gridCol w:w="945"/>
        <w:gridCol w:w="674"/>
      </w:tblGrid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ып- </w:t>
              <w:br/>
              <w:t xml:space="preserve">ля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ыплята-</w:t>
              <w:br/>
              <w:t>бройле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я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й-</w:t>
              <w:br/>
              <w:t xml:space="preserve">ки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уси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лучено мяса  </w:t>
              <w:br/>
              <w:t xml:space="preserve">птицы - всего, т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9</Words>
  <Characters>10362</Characters>
  <CharactersWithSpaces>8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работке скота и птицы и выходе мясопродуктов. Форма № 9-АПК (мясо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