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05 N 155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оведении едино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я переводов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о поручению 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без открытия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за второй кварта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05 го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</w:t>
      </w:r>
      <w:r>
        <w:rPr/>
        <w:t>Код    │  Код кредитной орган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территории│          (филиал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по ОКАТО ├───────┬────────┬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│</w:t>
      </w:r>
      <w:r>
        <w:rPr/>
        <w:t>по ОКПО│основной│регист-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│       │</w:t>
      </w:r>
      <w:r>
        <w:rPr/>
        <w:t>государ-│рацион-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│       │</w:t>
      </w:r>
      <w:r>
        <w:rPr/>
        <w:t>ственный│ный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│       │</w:t>
      </w:r>
      <w:r>
        <w:rPr/>
        <w:t>регист- │номер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│       │</w:t>
      </w:r>
      <w:r>
        <w:rPr/>
        <w:t>рацион- │(/ по-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│       │</w:t>
      </w:r>
      <w:r>
        <w:rPr/>
        <w:t>ный но- │рядковый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│       │</w:t>
      </w:r>
      <w:r>
        <w:rPr/>
        <w:t>мер     │номер)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├──────────┼───────┼────────┼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│       │        │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┴───────┴────────┴─────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водах денежных средств по по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зических лиц без открытия банковских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второй квартал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(ее филиал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 единовременн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воды денежных средств по поручению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ез открытия банковских счетов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еся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80"/>
        <w:gridCol w:w="1079"/>
        <w:gridCol w:w="945"/>
        <w:gridCol w:w="1080"/>
        <w:gridCol w:w="945"/>
      </w:tblGrid>
      <w:tr>
        <w:trPr>
          <w:trHeight w:val="7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перевода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  </w:t>
              <w:br/>
              <w:t xml:space="preserve">документы   </w:t>
              <w:br/>
              <w:t xml:space="preserve">кредитной   </w:t>
              <w:br/>
              <w:t xml:space="preserve">организации  </w:t>
              <w:br/>
              <w:t xml:space="preserve">(ее филиала)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</w:t>
              <w:br/>
              <w:t>физических лиц</w:t>
              <w:br/>
              <w:t xml:space="preserve">по переводу  </w:t>
              <w:br/>
              <w:t xml:space="preserve">денежных   </w:t>
              <w:br/>
              <w:t xml:space="preserve">средств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ед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ед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ереводы денежных средств по поручению физических лиц    </w:t>
              <w:br/>
              <w:t xml:space="preserve">кредитной организацией (филиалом) через счет, открытый     </w:t>
              <w:br/>
              <w:t xml:space="preserve">в учреждении Банка России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а по учету   средств</w:t>
              <w:br/>
              <w:t>бюджетов всех   уровней   и</w:t>
              <w:br/>
              <w:t xml:space="preserve">внебюджетных фондов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а других юридических</w:t>
              <w:br/>
              <w:t xml:space="preserve">лиц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ьзу физических лиц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у I     </w:t>
              <w:br/>
              <w:t xml:space="preserve">(сумма строк с 1.1 по 1.4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ереводы денежных средств по поручению физических     </w:t>
              <w:br/>
              <w:t xml:space="preserve">лиц кредитной организацией (филиалом) через счета,       </w:t>
              <w:br/>
              <w:t xml:space="preserve">открытые в других кредитных организациях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а по учету   средств</w:t>
              <w:br/>
              <w:t>бюджетов всех   уровней   и</w:t>
              <w:br/>
              <w:t xml:space="preserve">внебюджетных фондов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а других юридических</w:t>
              <w:br/>
              <w:t xml:space="preserve">лиц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ьзу физических лиц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у II    </w:t>
              <w:br/>
              <w:t xml:space="preserve">(сумма строк с 2.1 по 2.4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Переводы денежных средств по поручению физических     </w:t>
              <w:br/>
              <w:t xml:space="preserve">лиц кредитной организацией через счета             </w:t>
              <w:br/>
              <w:t xml:space="preserve">межфилиальных расчетов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а по учету   средств</w:t>
              <w:br/>
              <w:t>бюджетов всех   уровней   и</w:t>
              <w:br/>
              <w:t xml:space="preserve">внебюджетных фондов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а других юридических</w:t>
              <w:br/>
              <w:t xml:space="preserve">лиц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ьзу физических лиц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у III    </w:t>
              <w:br/>
              <w:t xml:space="preserve">(сумма строк с 3.1 по 3.4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Переводы денежных средств по поручению физических      </w:t>
              <w:br/>
              <w:t xml:space="preserve">лиц в одном подразделении кредитной организаци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а по учету   средств</w:t>
              <w:br/>
              <w:t>бюджетов всех   уровней   и</w:t>
              <w:br/>
              <w:t xml:space="preserve">внебюджетных фондов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а других юридических</w:t>
              <w:br/>
              <w:t xml:space="preserve">лиц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ьзу физических лиц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у IV    </w:t>
              <w:br/>
              <w:t xml:space="preserve">(сумма строк с 4.1 по 4.4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редитной организации  </w:t>
              <w:br/>
              <w:t xml:space="preserve">(филиалу)            </w:t>
              <w:br/>
              <w:t xml:space="preserve">(сумма строк 1.5, 2.5, 3.5, 4.5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5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0</Characters>
  <CharactersWithSpaces>3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Центральный банк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водах денежных средств по поручению физических лиц без открытия банковских счетов на территории Российской Федерации за второй квартал 2005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