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море, утвержденная Приказом Росстата от 23.09.2009 N 205, введена в действие с отчета за янва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</w:t>
      </w:r>
      <w:r>
        <w:rPr>
          <w:sz w:val="18"/>
          <w:szCs w:val="18"/>
        </w:rPr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б административных правонарушениях  от 30.12.2001 N 195-ФЗ, а такж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ВЕДЕНИЯ О ПЕРЕВОЗКАХ ГРУЗОВ И ПАССАЖИРОВ МОРСКИМ ТРАНСПОРТО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за январь - _____________ 20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Предоставляют:          │    Сроки     │ │    Форма N 1-мор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предоставления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 (кроме           │  на 6 день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кропредприятий), осуществляющие │    после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возочную деятельность на      │  отчетного   │   от 23.09.2009 N 20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рском транспорте:               │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 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по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становленному им адресу;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Росморречфлоту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│ │      </w:t>
      </w:r>
      <w:r>
        <w:rPr>
          <w:sz w:val="18"/>
          <w:szCs w:val="18"/>
        </w:rPr>
        <w:t>Месячн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835"/>
        <w:gridCol w:w="2429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8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096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┬──────┬─────────┬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Наименование показателя     │   N  │ Единица │Коды│    Нарастающим итог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</w:t>
      </w:r>
      <w:r>
        <w:rPr>
          <w:sz w:val="18"/>
          <w:szCs w:val="18"/>
        </w:rPr>
        <w:t>строки│измерения│ по ├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      │         │</w:t>
      </w:r>
      <w:r>
        <w:rPr>
          <w:sz w:val="18"/>
          <w:szCs w:val="18"/>
        </w:rPr>
        <w:t>ОКЕИ│ с начала│       з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      │         │    │</w:t>
      </w:r>
      <w:r>
        <w:rPr>
          <w:sz w:val="18"/>
          <w:szCs w:val="18"/>
        </w:rPr>
        <w:t>отчетного│соответствующ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│      │         │    │   </w:t>
      </w:r>
      <w:r>
        <w:rPr>
          <w:sz w:val="18"/>
          <w:szCs w:val="18"/>
        </w:rPr>
        <w:t>года  │период прошл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│      │         │    │         │      </w:t>
      </w:r>
      <w:r>
        <w:rPr>
          <w:sz w:val="18"/>
          <w:szCs w:val="18"/>
        </w:rPr>
        <w:t>г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┼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1                │   2  │    3    │  4 │    5    │       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┼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правлено грузов - всего (сумма │      │         │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 111, 112)                  │  110 │ тыс. т  │ 169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┼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  │      │         │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каботажном плавании           │  111 │   -"-   │ -"-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┼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заграничном плавании          │  112 │   -"-   │ -"-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┼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оки 110 - отправлено грузов│      │         │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районы Крайнего Севера и       │      │         │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равненные к ним местности -   │      │         │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(сумма строк 114, 116) &lt;1&gt; │  113 │   -"-   │ -"-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┼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  │      │         │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ухогрузов                      │  114 │   -"-   │ -"-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┼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каменного угля         │  115 │   -"-   │ -"-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┼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ливных грузов                 │  116 │   -"-   │ -"-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┼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. 110 отправлено грузов    │      │         │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дами, сданными в аренду на     │      │         │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ловиях тайм-чартера иностранным│      │         │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рахтователям                    │  117 │   -"-   │ -"-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┼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узооборот - всего, с точн. до  │      │ млн. т. │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,1 (сумма строк 121, 122)       │  120 │  миль   │ 967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┼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  │      │         │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каботажном плавании           │  121 │   -"-   │ -"-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┼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заграничном плавании          │  122 │   -"-   │ -"-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┼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правлено пассажиров во всех    │      │         │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ах плавания                   │  130 │  чел.   │ 792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┼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ссажирооборот во всех видах    │      │  тыс.   │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вания, с точн. до 0,1         │      │  пасс.  │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│  </w:t>
      </w:r>
      <w:r>
        <w:rPr>
          <w:sz w:val="18"/>
          <w:szCs w:val="18"/>
        </w:rPr>
        <w:t>140 │  миль   │ 958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┴──────┴─────────┴────┴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  Сведения   о  завозе  грузов  в  субъекты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сположенные  в  районах Крайнего Севера и приравненных к ним местностях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граниченными  сроками  завоза  грузов,  заполняются  согласно Приложению 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орме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______________ 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должность)   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__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3</Words>
  <Characters>8316</Characters>
  <CharactersWithSpaces>7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Федеральная служба государственной статистик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еревозках грузов и пассажиров морским транспортом. Форма № 1-мо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