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река, утвержденная Приказом Росстата от 23.09.2009 N 205, введена в действие с отчета за янва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 от 30.12.2001 N 195-ФЗ, а такж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ДЕНИЯ О ПЕРЕВОЗКАХ ГРУЗОВ И ПАССАЖИРОВ ВНУТРЕННИМ ВОДНЫМ ТРАНСПОРТ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за январь - _____________ 20__ год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   Форма N 1-ре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          │  на 6 день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предприятий), осуществляющие │    после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очную деятельность на      │  отчетного   │   от 23.09.2009 N 20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ем водном транспорте:     │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 им адресу;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морречфлоту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   </w:t>
      </w:r>
      <w:r>
        <w:rPr/>
        <w:t>Месячн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835"/>
        <w:gridCol w:w="2429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8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05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┬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показателя   │  N   │ Единица │    Нарастающим итого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троки│измерения├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        │ </w:t>
      </w:r>
      <w:r>
        <w:rPr/>
        <w:t>с начала │       з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         │</w:t>
      </w:r>
      <w:r>
        <w:rPr/>
        <w:t>отчетного │соответствующ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        │   </w:t>
      </w:r>
      <w:r>
        <w:rPr/>
        <w:t>года   │период прошл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        │          │      </w:t>
      </w:r>
      <w:r>
        <w:rPr/>
        <w:t>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 │  2   │    3    │    4     │      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лено грузов - всего   │      │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111, 112)      │ 110  │ тыс. т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│      │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 внутреннем сообщении   │ 111  │   -"-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заграничном сообщении   │ 112  │   -"-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10 отправлено    │      │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 в районы Крайнего    │      │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вера и приравненные к     │      │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м местности - всего       │      │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114, 115,      │      │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7) &lt;1&gt;                    │ 113  │   -"-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│      │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ливных грузов           │ 114  │   -"-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хогрузов                │ 115  │   -"-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каменного угля   │ 116  │   -"-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ных грузов в плотах    │ 117  │   -"-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10 отправлено    │      │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 в судах, сданных в   │      │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у на условиях тайм-    │      │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ртера иностранным         │      │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ям                   │ 118  │   -"-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борот - всего (с      │      │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чн. до 0,1) (сумма строк  │      │ млн. т.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1, 122)                   │ 120  │   км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│      │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 внутреннем сообщении   │ 121  │   -"-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заграничном сообщении   │ 122  │   -"-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лено пассажиров во    │      │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х видах сообщения        │ 130  │  чел.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ооборот во всех     │      │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ах сообщения (с точн.    │      │  тыс.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0,1)                     │ 140  │пасс. км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┴─────────┴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Сведения   о  завозе  грузов  в  субъекты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е  в  районах Крайнего Севера и приравненных к ним местностя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ыми  сроками  завоза  грузов,  заполняются  согласно Приложению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по ОКЕИ: тысяча тонн - 169; миллион  тонно-километров - 451; человек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92; тысяча пассажиро-километров - 42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______________ 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9</Words>
  <Characters>8488</Characters>
  <CharactersWithSpaces>7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Федеральная служба государственной статистик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еревозках грузов и пассажиров внутренним водным транспортом. Форма № 1-р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