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ГА (месячная), утвержденная Постановлением Росстата от 18.07.2007 N 5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ВЕДЕНИЯ О ПЕРЕВОЗКАХ ПАССАЖИРОВ И ГРУЗ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за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меся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ставляют:      │    Сроки     │    │   Форма N 12-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х    │  на 7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ые            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 -         │  отчетного   │     от 18.07.2007 N 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предприятия и прочие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нты: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кружному           │              │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рриториальному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душног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а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жное территориальное│  на 14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воздушного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: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авиации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авиация:             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- </w:t>
              <w:br/>
              <w:t xml:space="preserve">тельности </w:t>
              <w:br/>
              <w:t xml:space="preserve">по ОКВЭ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─────┬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и  │  N   │ Единица │ Код │            Перевозки по видам сообщ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троки│измерения│ по  ├───────────────────────────┬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</w:t>
      </w:r>
      <w:r>
        <w:rPr>
          <w:sz w:val="16"/>
          <w:szCs w:val="16"/>
        </w:rPr>
        <w:t>ОКЕИ │       международные       │внутренние│из них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   │     ├─────────────┬─────────────┤ </w:t>
      </w:r>
      <w:r>
        <w:rPr>
          <w:sz w:val="16"/>
          <w:szCs w:val="16"/>
        </w:rPr>
        <w:t>- всего  │местные│гр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</w:t>
      </w:r>
      <w:r>
        <w:rPr>
          <w:sz w:val="16"/>
          <w:szCs w:val="16"/>
        </w:rPr>
        <w:t>между Россией│между Россией│          │       │+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</w:t>
      </w:r>
      <w:r>
        <w:rPr>
          <w:sz w:val="16"/>
          <w:szCs w:val="16"/>
        </w:rPr>
        <w:t>и зарубежными│ и странами  │          │       │ 6 +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   │     │ </w:t>
      </w:r>
      <w:r>
        <w:rPr>
          <w:sz w:val="16"/>
          <w:szCs w:val="16"/>
        </w:rPr>
        <w:t>странами за │    СНГ      │          │       │гр.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</w:t>
      </w:r>
      <w:r>
        <w:rPr>
          <w:sz w:val="16"/>
          <w:szCs w:val="16"/>
        </w:rPr>
        <w:t>пределами СНГ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   3    │  4  │      5      │      6      │    7     │ 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ГУЛЯРНЫЕ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ЕРЧЕСКИЕ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КИ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лето-     │  1   │ тыс. км │ 965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лометры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лений   │  2   │единица  │ 642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ых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ет часов   │  3   │   час   │ 356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   │  4   │  чел.   │ 792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в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   │  5   │  тонна  │ 168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   │  6   │  тонна  │ 168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ы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й   │  7   │  тыс.   │ 423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-    │      │пасс. км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ельный    │  8   │  тыс.   │ 423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-    │      │пасс. км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й   │  9 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окиломет-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ж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) пассажир- │    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кий     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) грузовой  │    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вкл.    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очный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руз)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) почтовый  │    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</w:t>
      </w:r>
      <w:r>
        <w:rPr>
          <w:sz w:val="16"/>
          <w:szCs w:val="16"/>
        </w:rPr>
        <w:t>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ельный    │  10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окиломет-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ж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ЕГУЛЯРНЫЕ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ЕРЧЕСКИЕ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ВОЗКИ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лето-     │  11  │ тыс. км │ 965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лометры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лений   │  12  │ единица │ 642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ых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ет часов   │  13  │   час   │ 356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   │  14  │  чел.   │ 792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в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   │  15  │  тонна  │ 168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, почты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й   │  16  │  тыс.   │ 423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-    │      │пасс. км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ельный    │  17  │  тыс.   │ 423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-    │      │пасс. км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ный   │  18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окиломет-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ж (пассажир-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ий, грузо-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й, почтовый)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ельный    │  19  │ тыс. т. │ 450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окиломет- │      │    км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ж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┼─────┼─────────────┼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ММЕРЧЕСКИЕ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ЛЕТЫ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│    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ет часов   │  20  │   час   │ 356 │             │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─────┴─────┴─────────────┴─────────────┴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77</Characters>
  <CharactersWithSpaces>1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ах пассажиров и грузов. Форма № 12-ГА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