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вод), утвержденная Приказом Росстата от 06.09.2010 N 306, введена в действие с отчета за январь - март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ПЕРЕВОЗОЧНОЙ ДЕЯТЕЛЬНОСТИ НА ВНУТРЕНН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ОДНОМ ТРАНСПОРТ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Форма N 1-ТР (во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за 3, 6, 9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│ месяцев - на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деятельность на      │30 день после │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м водном транспорте:     │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периода;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за год - 5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апреля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;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морречфлоту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4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Перевозки грузов внутренним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ом по видам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 N  │ Единица │Всего│              В том числ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измерения│     ├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   │     │   </w:t>
      </w:r>
      <w:r>
        <w:rPr/>
        <w:t>в    │  заграничное (международ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│     │</w:t>
      </w:r>
      <w:r>
        <w:rPr/>
        <w:t>границах├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   │     │ </w:t>
      </w:r>
      <w:r>
        <w:rPr/>
        <w:t>России │всего│       в том числ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│     │        │     ├───────┬─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│     │        │     │</w:t>
      </w:r>
      <w:r>
        <w:rPr/>
        <w:t>экспорт│импорт│МИП│транз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│    3    │  4  │   5    │  6  │   7   │  8   │ 9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грузов - всего (сумма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20, 130, 140)             │  110 │  тыс. т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вные грузы                  │  12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 наливом                  │  121 │   -" -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наливом          │  122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ные в плотах                 │  13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грузы (сумма строк со 141 -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6, 148 - 151)                 │  14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и продукты перемола      │  141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бикорма                     │  142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, кокс           │  143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в судах                 │  144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ы черные                 │  145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да всякая                    │  146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железная и марганцевая │  147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грузы             │  148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добытых организациями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его водного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а                    │  149 │   -"-   │     │        │     │    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│  15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химические и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еральные                    │  151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грузы                   │  152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40 отправлено грузов: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контейнерах                   │  153 │   -"-   │     │   X    │  X  │   X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массой 10 т брутто и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е                         │  154 │   -"-   │     │   X    │  X  │   X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кетами                        │  155 │   -"-   │     │   X    │  X  │   X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                     │  160 │млн. т км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┴─────┴────────┴─────┴───────┴──────┴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Перевозки пассажиров внутренним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ом по видам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┬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 N  │ Единица │Всего│                  В том числе сообщени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ния│     ├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 │  </w:t>
      </w:r>
      <w:r>
        <w:rPr/>
        <w:t>заграничное  │            в границах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</w:t>
      </w:r>
      <w:r>
        <w:rPr/>
        <w:t>(международное)├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               │</w:t>
      </w:r>
      <w:r>
        <w:rPr/>
        <w:t>всего│             из них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               │     ├───────┬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               │     │</w:t>
      </w:r>
      <w:r>
        <w:rPr/>
        <w:t>дальнее│пригородное│внутригород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 2  │    3    │  4  │       5       │  6  │   7   │     8     │ 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пассажиров - всего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211 - 213)         │  210 │   чел.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маршруты: 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              │  211 │   -"-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истские                   │  212 │   -"-   │     │               │     │       │     X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курсионно-прогулочные     │  213 │   -"-   │     │       X       │     │   X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10 перевезено:     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в льготных категорий│  214 │   -"-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в на переправах     │  215 │   -"-   │     │       X       │     │   X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оборот - всего, с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чностью до 0,1             │      │   тыс.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строк 221 - 223)      │  220 │ пасс. км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маршруты: 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              │  221 │   -"-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истские                   │  222 │   -"-   │     │               │     │       │     X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курсионно-прогулочные     │  223 │   -"-   │     │       X       │     │   X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┴─────┴───────────────┴─────┴───────┴───────────┴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4. Доходы и затраты по перевозоч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 внутреннем водном транспор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┬─────────┬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я    │   N  │ Единица │Всего│ В том числе сообщ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│измерения│     ├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  │     │  </w:t>
      </w:r>
      <w:r>
        <w:rPr>
          <w:sz w:val="18"/>
          <w:szCs w:val="18"/>
        </w:rPr>
        <w:t>заграничное  │  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│         │     │</w:t>
      </w:r>
      <w:r>
        <w:rPr>
          <w:sz w:val="18"/>
          <w:szCs w:val="18"/>
        </w:rPr>
        <w:t>(международное)│границ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  │     │               │ </w:t>
      </w:r>
      <w:r>
        <w:rPr>
          <w:sz w:val="18"/>
          <w:szCs w:val="18"/>
        </w:rPr>
        <w:t>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│    3    │  4  │       5   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перевозок грузов и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сажиров - всего (с точн. до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,1)                           │  410 │тыс. руб.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еревозок грузов          │  411 │   -"-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еревозок пассажиров      │  412 │   -"-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по перевозкам грузов и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сажиров - всего (с точн. до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,1)                           │  420 │   -"-   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еревозкам грузов         │  421 │   -"-   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еревозкам пассажиров     │  422 │   -"-   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и, субвенции, дотации из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а (кроме средств,  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еленных на капитальные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я)                      │  423 │тыс. руб.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┴─────────┴─────┴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ы по ОКЕИ: тысяча тонн - 169; миллион тонно-километров - 451;  человек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92; тысяча пассажиро-километров - 423; тысяча рублей - 384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9</Words>
  <Characters>18049</Characters>
  <CharactersWithSpaces>15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евозочной деятельности на внутреннем водном транспорте. Форма № 1-ТР (вод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