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З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аховой номер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ИОДАХ РАБОТЫ ДО РЕГИСТРАЦИИ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__ 199_ Г. ПО 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809"/>
        <w:gridCol w:w="1755"/>
        <w:gridCol w:w="1890"/>
        <w:gridCol w:w="2566"/>
      </w:tblGrid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  </w:t>
              <w:br/>
              <w:t xml:space="preserve">(допускается    </w:t>
              <w:br/>
              <w:t xml:space="preserve">указывать       </w:t>
              <w:br/>
              <w:t xml:space="preserve">приблизительный </w:t>
              <w:br/>
              <w:t xml:space="preserve">период работы)  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редприятия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</w:t>
              <w:br/>
              <w:t xml:space="preserve">предприятия       </w:t>
              <w:br/>
              <w:t xml:space="preserve">(указать субъект  </w:t>
              <w:br/>
              <w:t xml:space="preserve">Федерации и район </w:t>
              <w:br/>
              <w:t>(город), в котором</w:t>
              <w:br/>
              <w:t xml:space="preserve">зарегистрировано  </w:t>
              <w:br/>
              <w:t xml:space="preserve">предприятие)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явителя ____________________     Дата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ериодах работы до регистрации в качестве застрахованного лица. Форма № ПЗ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