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ИОДИЧЕСКИХ МЕДИЦИНСКИХ ОСМОТРАХ ДЕКРЕ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УПП НАСЕЛЕНИЯ ПРЕДСТАВЛЕНЫ ______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ЛП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19"/>
        <w:gridCol w:w="1756"/>
        <w:gridCol w:w="1349"/>
        <w:gridCol w:w="1756"/>
        <w:gridCol w:w="1079"/>
        <w:gridCol w:w="1081"/>
        <w:gridCol w:w="945"/>
        <w:gridCol w:w="1754"/>
        <w:gridCol w:w="1351"/>
        <w:gridCol w:w="1754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     \Проведено       </w:t>
              <w:br/>
              <w:t xml:space="preserve">декретированных\обследований   </w:t>
              <w:br/>
              <w:t xml:space="preserve">контингентов    \и выявлено:   </w:t>
              <w:br/>
              <w:t xml:space="preserve">\             </w:t>
              <w:br/>
              <w:t xml:space="preserve">\            </w:t>
              <w:br/>
              <w:t xml:space="preserve">\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ПП         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Ч       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льминтоз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фили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норе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ИППП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хранение,        </w:t>
              <w:br/>
              <w:t xml:space="preserve">транспортировка и реализация   </w:t>
              <w:br/>
              <w:t xml:space="preserve">пищевых продуктов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ый рынок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учреждения  </w:t>
              <w:br/>
              <w:t xml:space="preserve">(в т.ч. начальная школа -      </w:t>
              <w:br/>
              <w:t xml:space="preserve">детский сад)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         </w:t>
              <w:br/>
              <w:t xml:space="preserve">учреждения (в т.ч. детские     </w:t>
              <w:br/>
              <w:t xml:space="preserve">дома и прочие)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профессионального образова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дополнительного образова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родные оздоровительные     </w:t>
              <w:br/>
              <w:t xml:space="preserve">учреждения для детей и         </w:t>
              <w:br/>
              <w:t xml:space="preserve">подростков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ЛПУ, связанные с     </w:t>
              <w:br/>
              <w:t xml:space="preserve">питанием и коммунально-        </w:t>
              <w:br/>
              <w:t xml:space="preserve">бытовым обслуживанием          </w:t>
              <w:br/>
              <w:t xml:space="preserve">пациентов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и бытовое         </w:t>
              <w:br/>
              <w:t xml:space="preserve">обслуживание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(кроме рынков)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и работа на вещевых    </w:t>
              <w:br/>
              <w:t xml:space="preserve">рынках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й транспорт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работники ЛПУ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граждане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4 входит сумма строк 1-13 без учета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5 - входят все иностранные граждане независимо от групп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6 входит сумма строк 14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754"/>
        <w:gridCol w:w="1350"/>
        <w:gridCol w:w="1756"/>
        <w:gridCol w:w="1349"/>
        <w:gridCol w:w="1756"/>
        <w:gridCol w:w="1484"/>
        <w:gridCol w:w="1756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     \Проведено       </w:t>
              <w:br/>
              <w:t xml:space="preserve">декретированных\обследований   </w:t>
              <w:br/>
              <w:t xml:space="preserve">контингентов    \и выявлено: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целлез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русные гепатиты B и C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обследовано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ыявле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хранение,        </w:t>
              <w:br/>
              <w:t xml:space="preserve">транспортировка и реализация   </w:t>
              <w:br/>
              <w:t xml:space="preserve">пищевых продуктов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ый рынок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учреждения  </w:t>
              <w:br/>
              <w:t xml:space="preserve">(в т.ч. начальная школа -      </w:t>
              <w:br/>
              <w:t xml:space="preserve">детский сад)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         </w:t>
              <w:br/>
              <w:t xml:space="preserve">учреждения (в т.ч. детские     </w:t>
              <w:br/>
              <w:t xml:space="preserve">дома и прочие)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профессионального образова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дополнительного образова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родные оздоровительные     </w:t>
              <w:br/>
              <w:t xml:space="preserve">учреждения для детей и         </w:t>
              <w:br/>
              <w:t xml:space="preserve">подростков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ЛПУ, связанные с     </w:t>
              <w:br/>
              <w:t xml:space="preserve">питанием и коммунально-        </w:t>
              <w:br/>
              <w:t xml:space="preserve">бытовым обслуживанием          </w:t>
              <w:br/>
              <w:t xml:space="preserve">пациентов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и бытовое         </w:t>
              <w:br/>
              <w:t xml:space="preserve">обслуживание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(кроме рынков)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и работа на вещевых    </w:t>
              <w:br/>
              <w:t xml:space="preserve">рынках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й транспорт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работники ЛПУ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граждане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4 входит сумма строк 1-13 без учета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5 - входят все иностранные граждане независимо от групп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6 входит сумма строк 14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18 входит сумма граф 2, 4, 8, 10, 12, 14,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19 входит сумма граф 3, 5, 6, 7, 9, 11, 13, 15, 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руковод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3</Characters>
  <CharactersWithSpaces>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иодических медицинских осмотрах декретированных групп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