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6 г. N ШТ-6-09/1278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 ЗП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В налоговый орг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а,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давшего, заменившего               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кумент, удостоверяющий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чность)                  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|_|_|_|_|_|_|_|_|_|            Код налогового органа |_|_|_|_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 ПЕРВИЧНОЙ ВЫДАЧЕ, ЗАМЕНЕ ПАСПОРТОВ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944"/>
        <w:gridCol w:w="946"/>
        <w:gridCol w:w="1350"/>
        <w:gridCol w:w="944"/>
        <w:gridCol w:w="1081"/>
        <w:gridCol w:w="945"/>
        <w:gridCol w:w="1214"/>
        <w:gridCol w:w="1485"/>
        <w:gridCol w:w="946"/>
        <w:gridCol w:w="1619"/>
      </w:tblGrid>
      <w:tr>
        <w:trPr>
          <w:trHeight w:val="10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выданного  </w:t>
              <w:br/>
              <w:t xml:space="preserve">паспорта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замененного  </w:t>
              <w:br/>
              <w:t xml:space="preserve">(утраченного) </w:t>
              <w:br/>
              <w:t xml:space="preserve">паспорта    </w:t>
              <w:br/>
              <w:t>(свидетельства о</w:t>
              <w:br/>
              <w:t xml:space="preserve">рождении, в  </w:t>
              <w:br/>
              <w:t>случае первичной</w:t>
              <w:br/>
              <w:t>выдачи паспорта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</w:t>
              <w:br/>
              <w:t>(мужск.</w:t>
              <w:br/>
              <w:t xml:space="preserve">- М  </w:t>
              <w:br/>
              <w:t>женск.</w:t>
              <w:br/>
              <w:t xml:space="preserve">- Ж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ожд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регистра- </w:t>
              <w:br/>
              <w:t xml:space="preserve">ции по    </w:t>
              <w:br/>
              <w:t xml:space="preserve">месту     </w:t>
              <w:br/>
              <w:t>жительства</w:t>
              <w:br/>
              <w:t xml:space="preserve">(пребыва- </w:t>
              <w:br/>
              <w:t xml:space="preserve">ния)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ичи-</w:t>
              <w:br/>
              <w:t xml:space="preserve">ны    </w:t>
              <w:br/>
              <w:t>замены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прежних    </w:t>
              <w:br/>
              <w:t xml:space="preserve">данных     </w:t>
              <w:br/>
              <w:t xml:space="preserve">(указанные </w:t>
              <w:br/>
              <w:t xml:space="preserve">в заменен- </w:t>
              <w:br/>
              <w:t xml:space="preserve">ном доку-  </w:t>
              <w:br/>
              <w:t xml:space="preserve">менте,     </w:t>
              <w:br/>
              <w:t xml:space="preserve">удостове-  </w:t>
              <w:br/>
              <w:t xml:space="preserve">ряющем     </w:t>
              <w:br/>
              <w:t xml:space="preserve">личность)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номер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 и полноту изложенных в настоящей форме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(Ф.И.О., подпись должностного лица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а регистрационн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7</Characters>
  <CharactersWithSpaces>1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налоговая служба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вичной выдаче, замене паспортов гражданам Российской Федерации. Форма № ЗП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