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ланируемом объеме переработки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сихотропных веществ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е подлежа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елается отметка в случае, если переработке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ъятые из незаконного оборота наркотическ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е ве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а осуществляется в связ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причина перерабо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работка для получения других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ществ, препаратов, внесенных в списки II и III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ществ, не являющихся наркотическими средствами или психотроп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ще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единица измерения - грамм)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3376"/>
        <w:gridCol w:w="3374"/>
      </w:tblGrid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ркотического </w:t>
              <w:br/>
              <w:t xml:space="preserve">средства или  </w:t>
              <w:br/>
              <w:t xml:space="preserve">психотропного </w:t>
              <w:br/>
              <w:t xml:space="preserve">вещества,   </w:t>
              <w:br/>
              <w:t xml:space="preserve">подлежащих   </w:t>
              <w:br/>
              <w:t xml:space="preserve">переработк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наркотического</w:t>
              <w:br/>
              <w:t xml:space="preserve">средства или </w:t>
              <w:br/>
              <w:t xml:space="preserve">психотропного </w:t>
              <w:br/>
              <w:t xml:space="preserve">вещества,   </w:t>
              <w:br/>
              <w:t xml:space="preserve">подлежащих  </w:t>
              <w:br/>
              <w:t xml:space="preserve">переработке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наркотического средства,</w:t>
              <w:br/>
              <w:t xml:space="preserve">психотропного вещества, </w:t>
              <w:br/>
              <w:t xml:space="preserve">препарата, внесенного в </w:t>
              <w:br/>
              <w:t>списки II и III, а также</w:t>
              <w:br/>
              <w:t>вещества, не являющегося</w:t>
              <w:br/>
              <w:t xml:space="preserve">наркотическим средством </w:t>
              <w:br/>
              <w:t xml:space="preserve">или психотропным    </w:t>
              <w:br/>
              <w:t>веществом, которые будут</w:t>
              <w:br/>
              <w:t xml:space="preserve">получены после     </w:t>
              <w:br/>
              <w:t xml:space="preserve">переработки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аркотического</w:t>
              <w:br/>
              <w:t>средства, психотропного</w:t>
              <w:br/>
              <w:t>вещества, препарата,</w:t>
              <w:br/>
              <w:t>внесенного в списки II и</w:t>
              <w:br/>
              <w:t>III, а также вещества,</w:t>
              <w:br/>
              <w:t>не являющегося</w:t>
              <w:br/>
              <w:t>наркотическим средством</w:t>
              <w:br/>
              <w:t>или психотропным</w:t>
              <w:br/>
              <w:t>веществом, которые будут</w:t>
              <w:br/>
              <w:t>получены после</w:t>
              <w:br/>
              <w:t>переработк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93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ереработ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нужд собственного производства, потребления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ны в медицинских и научных целях, выво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 или ины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заполнение формы ___________ 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телефона)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Правительство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ланируемом объеме переработки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