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10-ФАО-158ин/1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личие и использование площадей на 01.10.2008 (форма 2-Н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079"/>
        <w:gridCol w:w="946"/>
        <w:gridCol w:w="810"/>
        <w:gridCol w:w="1755"/>
        <w:gridCol w:w="945"/>
        <w:gridCol w:w="1484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площадь</w:t>
              <w:br/>
              <w:t xml:space="preserve">зданий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арен- </w:t>
              <w:br/>
              <w:t>дован-</w:t>
              <w:br/>
              <w:t xml:space="preserve">ная   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площад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ано</w:t>
              <w:br/>
              <w:t xml:space="preserve">в    </w:t>
              <w:br/>
              <w:t>арен-</w:t>
              <w:br/>
              <w:t xml:space="preserve">ду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ходится на</w:t>
              <w:br/>
              <w:t xml:space="preserve">кап. рем.  </w:t>
              <w:br/>
              <w:t xml:space="preserve">или     </w:t>
              <w:br/>
              <w:t>реконструкц.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ая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занятая  </w:t>
              <w:br/>
              <w:t>студентами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яя площадь в </w:t>
              <w:br/>
              <w:t xml:space="preserve">кв. м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убатура по наружному</w:t>
              <w:br/>
              <w:t xml:space="preserve">обмеру в куб. м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еспеченность студентов общежитиями на 01.10.2008 (форма 2-Н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970"/>
        <w:gridCol w:w="2295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тудентов,     </w:t>
              <w:br/>
              <w:t xml:space="preserve">нуждающихся в общежитиях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оживают в  </w:t>
              <w:br/>
              <w:t xml:space="preserve">общежитиях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мест в  </w:t>
              <w:br/>
              <w:t xml:space="preserve">общежитиях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Другие показат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835"/>
        <w:gridCol w:w="2430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отделений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вечерних</w:t>
              <w:br/>
              <w:t>и заочных отделени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зданий в </w:t>
              <w:br/>
              <w:t>учебном заведении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(Начальник ПФ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9</Characters>
  <CharactersWithSpaces>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лощадях и объемах учебных заведений, контингенте студентов, проживающих в общежит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