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1-связь, утвержденная Приказом Росстата от 30.12.2010 N 479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ЕДЕНИЯ О ПОЧТОВОЙ СВЯЗ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│     Сроки    │   │Форма N 21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оставления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┤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│  до 1 марта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│              │   от 30.12.2010 N 4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│  </w:t>
      </w:r>
      <w:r>
        <w:rPr/>
        <w:t>Год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┘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6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Доставочные участки и численност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доставке почт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 конец отчетного периода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484"/>
        <w:gridCol w:w="1080"/>
        <w:gridCol w:w="1755"/>
      </w:tblGrid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в сельской </w:t>
              <w:br/>
              <w:t xml:space="preserve">мест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оставочных участков, единиц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очтальонов, человек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нештатных работников,       </w:t>
              <w:br/>
              <w:t xml:space="preserve">человек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110 по 13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ют управления федеральной почтовой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Перевозка почты и подвижной соста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 │   N    │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</w:t>
      </w:r>
      <w:r>
        <w:rPr/>
        <w:t>строки 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почты воздушным транспортом за отчетный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- всего, тонн (с точностью измерения до 0,1) │  20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почты автомобильным транспортом - всего,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 (с точностью до 0,1)                           │  21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ный парк почтовых вагонов, используемых в   │  22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ой деятельности (на конец года), штук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используется на перевозке                 │  22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автомобилей, используемых в почтовой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находящихся на балансе организации,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уемых и по договорам лизинга (на конец года),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                                              │  23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домственных на выделенных автобазах            │  23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домственных на объектах почтовой связи (кроме  │  23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баз)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тоциклов и мотороллеров                        │  23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30 - автомобили, используемые в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м процессе перевозки почты           │  24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ег подвижного состава за отчетный период, тыс.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м:                                                 │  25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чтовых вагонов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по местным линиям                │  26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ей                                      │  27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магистральным маршрутам                    │  27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внутриобластным маршрутам                  │  27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внутрирайонным маршрутам, включая          │  27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нутригородские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200 по 273                │  29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Средства механизации и автоматизации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 │   N    │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</w:t>
      </w:r>
      <w:r>
        <w:rPr/>
        <w:t>строки │показател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     │  </w:t>
      </w:r>
      <w:r>
        <w:rPr/>
        <w:t>едини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о-кассовые терминалы                          │  31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скальные регистраторы                          │  31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скальные контрольно-кассовые машины для           │  31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фильных услуг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ВМ и ПЭВМ - всего                                  │  31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для работы в телекоммуникационной    │  31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почтовой связи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о-кассовые терминалы, используемые в качестве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ечных пунктов ЕСПП                              │  31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вочно-штемпелевальные машины                    │  31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емпелевальные машины                              │  31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для обвязки и упаковки постпакетов, пачек    │  32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ет и журналов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и для сортировки посылок, пачек газет и     │  32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урналов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осортировочные комплексы                       │  33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и для сортировки бандеролей                 │  33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нкировальные машины, стоящие на учете в          │  33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                                  │  33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ящие на балансе организации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ры и конвейеры всех типов                 │  34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ы                                          │  34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ые склады и установки для хранения и  │  35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посылок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жки почтовые всех типов                         │  35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гачи аккумуляторные и тракторы                    │  36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311 по 360                │  39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четов по территориям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штука - 796; человек - 792; тонна - 16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а километров - 965; единица - 6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4</Words>
  <Characters>12869</Characters>
  <CharactersWithSpaces>10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очтовой связи. Форма N 21-связь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