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ДЕЛЬНЫХ ДЕНЕЖНЫХ БИЛЕТАХ, БЛАНКАХ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НКА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дельных денежных билетах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619"/>
        <w:gridCol w:w="14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(модификац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поддел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.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ддельных банкнотах С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675"/>
        <w:gridCol w:w="1215"/>
        <w:gridCol w:w="1619"/>
        <w:gridCol w:w="675"/>
        <w:gridCol w:w="1080"/>
        <w:gridCol w:w="8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(сер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. </w:t>
              <w:br/>
              <w:t xml:space="preserve">буква и </w:t>
              <w:br/>
              <w:t xml:space="preserve">цифра  </w:t>
              <w:br/>
              <w:t xml:space="preserve">банк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ше   </w:t>
              <w:br/>
              <w:t xml:space="preserve">лицевой и </w:t>
              <w:br/>
              <w:t xml:space="preserve">оборотной </w:t>
              <w:br/>
              <w:t xml:space="preserve">сторо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оддел-</w:t>
              <w:br/>
              <w:t xml:space="preserve">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.</w:t>
              <w:br/>
              <w:t xml:space="preserve">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ддельной иностранной валю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ме банкнот С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1214"/>
        <w:gridCol w:w="1080"/>
        <w:gridCol w:w="1215"/>
        <w:gridCol w:w="675"/>
        <w:gridCol w:w="1080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валю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ш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оддел-</w:t>
              <w:br/>
              <w:t xml:space="preserve">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.</w:t>
              <w:br/>
              <w:t xml:space="preserve">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дельных бланка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080"/>
        <w:gridCol w:w="1484"/>
        <w:gridCol w:w="945"/>
        <w:gridCol w:w="1215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доку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ринятия </w:t>
              <w:br/>
              <w:t xml:space="preserve">образ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одде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.</w:t>
              <w:br/>
              <w:t xml:space="preserve">де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дельных бланка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080"/>
        <w:gridCol w:w="1484"/>
        <w:gridCol w:w="945"/>
        <w:gridCol w:w="1215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ценной    </w:t>
              <w:br/>
              <w:t xml:space="preserve">бумаг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ринятия </w:t>
              <w:br/>
              <w:t xml:space="preserve">образ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одде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.</w:t>
              <w:br/>
              <w:t xml:space="preserve">де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дельных денежных билетах, бланках ценных бумаг и бланка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