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1.2006 N 103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ВРЕМЕННАЯ ОТРАСЛЕВАЯ ОТЧЕТНОСТЬ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┤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┐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ОНФИДЕНЦИАЛЬНОСТЬ ГАРАНТИРУЕТСЯ ПОЛУЧАТЕЛЕМ ИНФОРМАЦИИ    │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┘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Представляют                          │    Сроки представ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шестоящей организации:     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лесхозы - Агентству лесного хозяйства в субъекте РФ;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Агентства лесного хозяйства по субъектам Российской Федерации │22, 29 ноября 2006 год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 Федеральное агентство лесного хозяйства Российской Федерации│6, 13, 20 декабря 2006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┴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Сведения о подготовке документов, необходимых для принят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ешений о передаче федеральных государственных учреждений и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государственных предприятий как имущественных комплексов в 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субъектов Российской Федерации для осуществления переда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полномочий в области лесных отношени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по состоянию на _______________ 2006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наименование территориального агентства                           (наименование лесхоз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лесного хозяй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┬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 │     Наименование мероприятия     │    Срок     │     Сведения о ходе исполн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-│                                  │исполнения в ├─────────────┬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   │                                  │соответствии │Подготовило/ │Ожидае- │Причина нар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│</w:t>
      </w:r>
      <w:r>
        <w:rPr>
          <w:sz w:val="16"/>
          <w:szCs w:val="16"/>
        </w:rPr>
        <w:t>с Регламентом│общее кол-во │мая дата│шения устано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│             │</w:t>
      </w:r>
      <w:r>
        <w:rPr>
          <w:sz w:val="16"/>
          <w:szCs w:val="16"/>
        </w:rPr>
        <w:t>лесхозов &lt;**&gt;│исполне-│ленного сро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│             │             │</w:t>
      </w:r>
      <w:r>
        <w:rPr>
          <w:sz w:val="16"/>
          <w:szCs w:val="16"/>
        </w:rPr>
        <w:t>ния &lt;*&gt; │исполнения &lt;*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┼─────────────┼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                2                 │      3      │      4      │   5    │      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┼─────────────┼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  │Подготовка перечней федеральных   │с 20.11.2006 │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осударственных учреждений и      │по 26.11.2006│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едеральных государственных       │             │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едприятий                       │             │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┼─────────────┼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  │Инвентаризация федерального       │с 20.11.2006 │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мущества                         │по 26.11.2006│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┼─────────────┼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  │Подготовка перечней федерального  │с 26.11.2006 │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мущества                         │по 28.11.2006│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┼─────────────┼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  │Оформление копий уставов          │с 20.11.2006 │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рганизаций                       │по 26.11.2006│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┼─────────────┼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  │Получение выписки из Единого      │с 20.11.2006 │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осударственного реестра          │по 01.12.2006│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юридических лиц                   │             │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┼─────────────┼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  │Получение выписки из Единого      │с 20.11.2006 │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осударственного реестра прав на  │по 15.12.2006│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едвижимое имущество и сделок с   │             │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им                               │             │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┼─────────────┼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  │Получение выписки из реестра      │с 20.11.2006 │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едерального имущества            │по 15.12.2006│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┼─────────────┼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   │Оформление кадастровой карты      │с 20.11.2006 │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плана) земельного участка        │по 10.12.2006│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┼─────────────┼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   │Оформление справки от организации,│с 20.11.2006 │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существляющей государственный    │по 02.12.2006│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ехнический учет и (или)          │             │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ехническую инвентаризацию        │             │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бъектов градостроительной        │             │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еятельности                      │             │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┼─────────────┼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  │Оформление документов,            │с 16.12.2006 │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дтверждающих фактическое        │по 18.12.2006│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спользование предполагаемого к   │             │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ередаче имущества                │             │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┼─────────────┼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.  │Согласие (письмо) Рослесхоза      │с 16.12.2006 │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 передачу организаций и         │по 19.12.2006│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мущественных комплексов лесного  │             │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хозяйства в ведение субъектов     │             │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оссийской Федерации              │             │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┼─────────────┼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  │Подготовка акта приема-передачи   │с 11.12.2006 │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едерального имущества            │по 20.12.2006│     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┴─────────────┴─────────────┴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при нарушении установленного срока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числителе - количество лесхозов, осуществивших мероприятия; в знаменателе - общее количество лесхозов, находящихся в подчинении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(контактный телефон с  (дата за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казанием кода гор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2</Words>
  <Characters>8306</Characters>
  <CharactersWithSpaces>7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Федеральное агентство лесного хозяйства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дготовке документов, необходимых для принятия решений о передаче федеральных государственных учреждений и федеральных государственных предприятий как имущественных комплексов в ведение субъектов Российской Федерации для осуществления передан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