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орожно-транспортных происшеств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9 N 87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ДТП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медицинско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реждений здравоохранени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, участвующих 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направленных 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 пострадавшим при дорожно-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шествиях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5"/>
        <w:gridCol w:w="945"/>
        <w:gridCol w:w="1485"/>
        <w:gridCol w:w="1080"/>
        <w:gridCol w:w="1081"/>
        <w:gridCol w:w="1215"/>
        <w:gridCol w:w="1485"/>
        <w:gridCol w:w="1080"/>
        <w:gridCol w:w="1080"/>
        <w:gridCol w:w="1213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пециальност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 xml:space="preserve">вано  </w:t>
              <w:br/>
              <w:t>обуче-</w:t>
              <w:br/>
              <w:t>ние на</w:t>
              <w:br/>
              <w:t xml:space="preserve">год,  </w:t>
              <w:br/>
              <w:t xml:space="preserve">чело- </w:t>
              <w:br/>
              <w:t xml:space="preserve">век   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специалистов     </w:t>
              <w:br/>
              <w:t xml:space="preserve">на отчетную дату          </w:t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тся подготовка     </w:t>
              <w:br/>
              <w:t xml:space="preserve">специалистов на отчетную дату   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учреж-</w:t>
              <w:br/>
              <w:t xml:space="preserve">дения об- </w:t>
              <w:br/>
              <w:t xml:space="preserve">разования </w:t>
              <w:br/>
              <w:t xml:space="preserve">и (или)   </w:t>
              <w:br/>
              <w:t xml:space="preserve">науки, в  </w:t>
              <w:br/>
              <w:t xml:space="preserve">котором   </w:t>
              <w:br/>
              <w:t xml:space="preserve">осуществ- </w:t>
              <w:br/>
              <w:t xml:space="preserve">лялась    </w:t>
              <w:br/>
              <w:t>подготовка</w:t>
              <w:br/>
              <w:t>специалис-</w:t>
              <w:br/>
              <w:t xml:space="preserve">т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</w:t>
              <w:br/>
              <w:t>темати-</w:t>
              <w:br/>
              <w:t xml:space="preserve">ческое </w:t>
              <w:br/>
              <w:t>усовер-</w:t>
              <w:br/>
              <w:t xml:space="preserve">шенст- </w:t>
              <w:br/>
              <w:t xml:space="preserve">вова-  </w:t>
              <w:br/>
              <w:t xml:space="preserve">ние,   </w:t>
              <w:br/>
              <w:t>челове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</w:t>
              <w:br/>
              <w:t>повыше-</w:t>
              <w:br/>
              <w:t xml:space="preserve">ние    </w:t>
              <w:br/>
              <w:t xml:space="preserve">квали- </w:t>
              <w:br/>
              <w:t xml:space="preserve">фика-  </w:t>
              <w:br/>
              <w:t xml:space="preserve">ции,   </w:t>
              <w:br/>
              <w:t>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</w:t>
              <w:br/>
              <w:t xml:space="preserve">профес- </w:t>
              <w:br/>
              <w:t>сиональ-</w:t>
              <w:br/>
              <w:t xml:space="preserve">ную пе- </w:t>
              <w:br/>
              <w:t>реподго-</w:t>
              <w:br/>
              <w:t xml:space="preserve">товку,  </w:t>
              <w:br/>
              <w:t xml:space="preserve">челове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учреж-</w:t>
              <w:br/>
              <w:t xml:space="preserve">дения об- </w:t>
              <w:br/>
              <w:t xml:space="preserve">разования </w:t>
              <w:br/>
              <w:t xml:space="preserve">и (или)   </w:t>
              <w:br/>
              <w:t xml:space="preserve">науки, в  </w:t>
              <w:br/>
              <w:t xml:space="preserve">котором   </w:t>
              <w:br/>
              <w:t xml:space="preserve">осуществ- </w:t>
              <w:br/>
              <w:t xml:space="preserve">ляется    </w:t>
              <w:br/>
              <w:t>подготовка</w:t>
              <w:br/>
              <w:t>специалис-</w:t>
              <w:br/>
              <w:t xml:space="preserve">т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- </w:t>
              <w:br/>
              <w:t>дят те-</w:t>
              <w:br/>
              <w:t xml:space="preserve">мати-  </w:t>
              <w:br/>
              <w:t xml:space="preserve">ческое </w:t>
              <w:br/>
              <w:t>усовер-</w:t>
              <w:br/>
              <w:t xml:space="preserve">шенст- </w:t>
              <w:br/>
              <w:t xml:space="preserve">вова-  </w:t>
              <w:br/>
              <w:t xml:space="preserve">ние,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- </w:t>
              <w:br/>
              <w:t>дят по-</w:t>
              <w:br/>
              <w:t>вышение</w:t>
              <w:br/>
              <w:t xml:space="preserve">квали- </w:t>
              <w:br/>
              <w:t xml:space="preserve">фика-  </w:t>
              <w:br/>
              <w:t xml:space="preserve">ции,   </w:t>
              <w:br/>
              <w:t>челове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дят</w:t>
              <w:br/>
              <w:t xml:space="preserve">профес- </w:t>
              <w:br/>
              <w:t>сиональ-</w:t>
              <w:br/>
              <w:t xml:space="preserve">ную пе- </w:t>
              <w:br/>
              <w:t>реподго-</w:t>
              <w:br/>
              <w:t xml:space="preserve">товку,  </w:t>
              <w:br/>
              <w:t xml:space="preserve">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йрохирургия,</w:t>
              <w:br/>
              <w:t xml:space="preserve">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>детской нейро-</w:t>
              <w:br/>
              <w:t xml:space="preserve">хирург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тология </w:t>
              <w:br/>
              <w:t xml:space="preserve">и ортопедия,  </w:t>
              <w:br/>
              <w:t xml:space="preserve">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детской       </w:t>
              <w:br/>
              <w:t xml:space="preserve">травматологии </w:t>
              <w:br/>
              <w:t xml:space="preserve">и ортопед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естезиология</w:t>
              <w:br/>
              <w:t>- реаниматоло-</w:t>
              <w:br/>
              <w:t xml:space="preserve">гия, 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детской    </w:t>
              <w:br/>
              <w:t>анестезиологии</w:t>
              <w:br/>
              <w:t>- реаниматоло-</w:t>
              <w:br/>
              <w:t xml:space="preserve">г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лог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ьтразвуковая</w:t>
              <w:br/>
              <w:t xml:space="preserve">диагности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ая   </w:t>
              <w:br/>
              <w:t xml:space="preserve">лабораторная  </w:t>
              <w:br/>
              <w:t xml:space="preserve">диагности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ая       </w:t>
              <w:br/>
              <w:t xml:space="preserve">хирург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скорой   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ьдшер ско- </w:t>
              <w:br/>
              <w:t xml:space="preserve">рой медицинс- </w:t>
              <w:br/>
              <w:t xml:space="preserve">кой помощ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______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3</Characters>
  <CharactersWithSpaces>2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готовке медицинского персонала для учреждений здравоохранения субъекта Российской Федерации и муниципальных образований, участвующих в реализации мероприятий, направленных на совершенствование организации медицинской помощи пострадавшим пр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