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ЕДОМ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СВЕДЕНИЯ О ПОДГОТОВКЕ СПЕЦИА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 АГРАРНЫХ ОБРАЗОВАТЕЛЬНЫХ УЧРЕЖД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</w:t>
      </w:r>
      <w:r>
        <w:rPr/>
        <w:t>за 20___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┐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   │           │ Форма N1-КМ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-│           │(образован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ления    │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арные образова-   │         │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ые учреждения   │         │           Приказом Пер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 управления │до 30    │         заместителя Мини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а РФ      │января   │          сельского хозя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┴─────────┘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9 января 2001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Госкомстат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7 октября 2000 г. N ВГ-1-21/43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4"/>
        <w:gridCol w:w="2430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</w:t>
              <w:br/>
              <w:t xml:space="preserve">по ОКДП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по ОКОН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по  </w:t>
              <w:br/>
              <w:t xml:space="preserve">ОКАТ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081"/>
        <w:gridCol w:w="944"/>
        <w:gridCol w:w="1081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разовательного</w:t>
              <w:br/>
              <w:t xml:space="preserve">учреждения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специалис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очной </w:t>
              <w:br/>
              <w:t xml:space="preserve">форме </w:t>
              <w:br/>
              <w:t xml:space="preserve">обу-  </w:t>
              <w:br/>
              <w:t>чения,</w:t>
              <w:br/>
              <w:t xml:space="preserve">всего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за-</w:t>
              <w:br/>
              <w:t xml:space="preserve">очной </w:t>
              <w:br/>
              <w:t xml:space="preserve">и ве- </w:t>
              <w:br/>
              <w:t>черней</w:t>
              <w:br/>
              <w:t>формам</w:t>
              <w:br/>
              <w:t>обуче-</w:t>
              <w:br/>
              <w:t xml:space="preserve">ния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счет  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 xml:space="preserve">бюд-   </w:t>
              <w:br/>
              <w:t xml:space="preserve">же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м-</w:t>
              <w:br/>
              <w:t xml:space="preserve">ках   </w:t>
              <w:br/>
              <w:t xml:space="preserve">целе- </w:t>
              <w:br/>
              <w:t xml:space="preserve">вой   </w:t>
              <w:br/>
              <w:t xml:space="preserve">конт- </w:t>
              <w:br/>
              <w:t xml:space="preserve">ракт- </w:t>
              <w:br/>
              <w:t xml:space="preserve">ной   </w:t>
              <w:br/>
              <w:t>подго-</w:t>
              <w:br/>
              <w:t xml:space="preserve">тов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шед-  </w:t>
              <w:br/>
              <w:t xml:space="preserve">ших   </w:t>
              <w:br/>
              <w:t>подго-</w:t>
              <w:br/>
              <w:t xml:space="preserve">товку </w:t>
              <w:br/>
              <w:t xml:space="preserve">или   </w:t>
              <w:br/>
              <w:t>стажи-</w:t>
              <w:br/>
              <w:t xml:space="preserve">ровку </w:t>
              <w:br/>
              <w:t>за ру-</w:t>
              <w:br/>
              <w:t xml:space="preserve">бежом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узы, всего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м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ка и управле-</w:t>
              <w:br/>
              <w:t xml:space="preserve">ние на предприят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ский учет, </w:t>
              <w:br/>
              <w:t xml:space="preserve">анализ и аудит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креди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ведение и     </w:t>
              <w:br/>
              <w:t xml:space="preserve">экспертиза товар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неджмент организа-</w:t>
              <w:br/>
              <w:t xml:space="preserve">ции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умы, всег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ка, бухгал-  </w:t>
              <w:br/>
              <w:t>терский учет и конт-</w:t>
              <w:br/>
              <w:t xml:space="preserve">роль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е дел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имущест-  </w:t>
              <w:br/>
              <w:t xml:space="preserve">венные отноше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окружающей   </w:t>
              <w:br/>
              <w:t xml:space="preserve">сред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продо-   </w:t>
              <w:br/>
              <w:t>вольственных продук-</w:t>
              <w:br/>
              <w:t xml:space="preserve">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леджи, все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пециаль- </w:t>
              <w:br/>
              <w:t xml:space="preserve">ностям:             </w:t>
              <w:br/>
              <w:t xml:space="preserve">агроном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отехническим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м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ка, бухгал-  </w:t>
              <w:br/>
              <w:t xml:space="preserve">терский учет и      </w:t>
              <w:br/>
              <w:t xml:space="preserve">контроль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ция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е дел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имущест-  </w:t>
              <w:br/>
              <w:t xml:space="preserve">венные отноше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окружающей   </w:t>
              <w:br/>
              <w:t xml:space="preserve">среды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      </w:t>
              <w:br/>
              <w:t xml:space="preserve">продовольственных   </w:t>
              <w:br/>
              <w:t xml:space="preserve">продуктов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пруденц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арные лицеи,     </w:t>
              <w:br/>
              <w:t xml:space="preserve">всего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рофесси- </w:t>
              <w:br/>
              <w:t xml:space="preserve">ям:                 </w:t>
              <w:br/>
              <w:t>мастер сельскохозяй-</w:t>
              <w:br/>
              <w:t>ственного производс-</w:t>
              <w:br/>
              <w:t xml:space="preserve">тва (фермер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растениевод- </w:t>
              <w:br/>
              <w:t xml:space="preserve">ств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животноводст-</w:t>
              <w:br/>
              <w:t xml:space="preserve">ва широкого профил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по техничес- </w:t>
              <w:br/>
              <w:t xml:space="preserve">кому обслуживанию и </w:t>
              <w:br/>
              <w:t xml:space="preserve">ремонту машинно -   </w:t>
              <w:br/>
              <w:t xml:space="preserve">тракторного пар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й фельд- </w:t>
              <w:br/>
              <w:t xml:space="preserve">шер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мелиора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   </w:t>
              <w:br/>
              <w:t xml:space="preserve">училища, всег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рофесси- </w:t>
              <w:br/>
              <w:t xml:space="preserve">ям:                 </w:t>
              <w:br/>
              <w:t>мастер сельскохозяй-</w:t>
              <w:br/>
              <w:t>ственного производс-</w:t>
              <w:br/>
              <w:t xml:space="preserve">тва (фермер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тер растениеводс-</w:t>
              <w:br/>
              <w:t xml:space="preserve">тва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животноводст-</w:t>
              <w:br/>
              <w:t xml:space="preserve">ва широкого профил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по техничес- </w:t>
              <w:br/>
              <w:t xml:space="preserve">кому обслуживанию и </w:t>
              <w:br/>
              <w:t xml:space="preserve">ремонту машинно -   </w:t>
              <w:br/>
              <w:t xml:space="preserve">тракторного пар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й фельд- </w:t>
              <w:br/>
              <w:t xml:space="preserve">шер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мелиора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1</Characters>
  <CharactersWithSpaces>4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специалистов в аграрных образовательных учреждениях. Форма № 1-КМС (обра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